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5 червня 2009 року                      м.Камінь-Каширський</w:t>
        <w:tab/>
        <w:tab/>
        <w:tab/>
        <w:tab/>
        <w:t>№ 196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Про  внесення  змін  до   розпорядження    голови      районної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державної  адміністрації    від    09.02.2008 року   №  35   „Про 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затвердження     проекту       землеустрою    щодо   відведення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земельної  ділянки  громадянину  Шваю  П.П.   на     території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Клітицької   сільської   ради   за  межами  населеного  пункту”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Розглянувши  заяву  Швая  Павла  Павловича,  жителя  села  Клітицьк  Камінь-Каширського  району,  відповідно  до  ст. 17,  п.12  Перехідних  положень  Земельного  кодексу  України,  п. 7  ст. 13  Закону  України  „Про  місцеві  державні  адміністрації”,  враховуючи,  що  в  результаті  інструментальної  зйомки  встановлено,  що  чагарник  площею  0,0757  га  відсутній, а  площа  болота  низинного зросла    до 0,9528  га,  внести  наступні  зміни  до  розпорядження  голови  районної  державної    адміністрації  від  09.02.2008  року  № 35 „Про затвердження  проекту землеустрою щодо відведення  земельної  ділянки  громадянину  Шваю  П.П. на території                            Клітицької   сільської   ради   за  межами  населеного  пункту”,   виклавши   </w:t>
      </w:r>
      <w:r>
        <w:rPr>
          <w:b/>
          <w:szCs w:val="28"/>
        </w:rPr>
        <w:t xml:space="preserve"> абзац  2  пункту  3 </w:t>
      </w:r>
      <w:r>
        <w:rPr>
          <w:szCs w:val="28"/>
        </w:rPr>
        <w:t xml:space="preserve"> розпорядження    в  такій  редакції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„</w:t>
      </w:r>
      <w:r>
        <w:rPr>
          <w:szCs w:val="28"/>
        </w:rPr>
        <w:t>-  громадянин  Швай  П.П.  отримує  земельну  ділянку  в  довгострокову  оренду  терміном  на  49  (сорок  дев’ять  років)  загальною  площею  7,2480  га,  в  тому  числі  :  під  ставком – 4,6995  га  прибережною  смугою – 2,5485  га,  з  них  сіножаті  площею  0,2752  га,  гідротехнічні  споруди - 1,2276  га,  болото  низинне – 0,9528  га,  канава – 0,0081  га,  під  ставками – 0,0848 га  для  риборозведення,   в  межах  Клітицької  сільської  ради  за  межами  населеного  пункту  на  території  Камінь-Каширського  району”.</w:t>
      </w:r>
    </w:p>
    <w:p>
      <w:pPr>
        <w:pStyle w:val="Heading"/>
        <w:ind w:left="6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6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6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6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6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лова  районної  державної </w:t>
      </w:r>
    </w:p>
    <w:p>
      <w:pPr>
        <w:pStyle w:val="Heading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адміністрації                                                                          В.СУС                     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Ткачик  23392  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5:21:00Z</dcterms:created>
  <dc:creator>m7</dc:creator>
  <dc:description/>
  <cp:keywords/>
  <dc:language>en-US</dc:language>
  <cp:lastModifiedBy>Admin</cp:lastModifiedBy>
  <cp:lastPrinted>2009-06-25T12:37:00Z</cp:lastPrinted>
  <dcterms:modified xsi:type="dcterms:W3CDTF">2009-08-04T07:14:00Z</dcterms:modified>
  <cp:revision>18</cp:revision>
  <dc:subject/>
  <dc:title>                                                                    </dc:title>
</cp:coreProperties>
</file>