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22 червня 2009 року            </w:t>
      </w:r>
      <w:r>
        <w:rPr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195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стан дотримання чинного законодавства </w:t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галузі будівництва на території району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ind w:left="-180"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статті 20 Закону України „Про місцеві державні адміністрації” та на виконання рішення колегії Волинської обласної державної адміністрації №4/2 від 27 травня 2009 року „Про стан дотримання чинного законодавства в галузі будівництва на території області”, виконавчим комітетам міської та сільських рад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 виявлених фактах самовільного будівництва і використання забудованих споруд соціально-культурного, оздоровчого, комерційного та промислового призначення, що не прийняті в експлуатацію у передбаченому законодавством порядку, відповідно до пункту 3 розділу „б” статті 31 Закону України „Про місцеве самоврядування в Україні” негайно повідомляти інспекцію державного архітектурно-будівельного контролю у Волинській області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зміщення об’єктів містобудування  у населених пунктах в умовах існуючої забудови або на вільних від забудови ділянках проводити згідно із  розробленою та затвердженою в установленому законом порядку  містобудівною документацію, регіональними або місцевими правилами забудови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, начальника управління агропромислового розвитку райдержадміністрації В. Ярощука.</w:t>
      </w:r>
    </w:p>
    <w:p>
      <w:pPr>
        <w:pStyle w:val="Normal"/>
        <w:ind w:hanging="18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ab/>
        <w:tab/>
        <w:tab/>
        <w:t>В.І. Сус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/>
      </w:pPr>
      <w:r>
        <w:rPr>
          <w:lang w:val="uk-UA"/>
        </w:rPr>
        <w:t>Должко 22360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7:36:00Z</dcterms:created>
  <dc:creator>amigo</dc:creator>
  <dc:description/>
  <cp:keywords/>
  <dc:language>en-US</dc:language>
  <cp:lastModifiedBy>Admin</cp:lastModifiedBy>
  <cp:lastPrinted>2009-06-26T11:00:00Z</cp:lastPrinted>
  <dcterms:modified xsi:type="dcterms:W3CDTF">2009-08-04T07:15:00Z</dcterms:modified>
  <cp:revision>6</cp:revision>
  <dc:subject/>
  <dc:title>Розпорядження Володамир</dc:title>
</cp:coreProperties>
</file>