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22.09. 2009 року № 194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ональний склад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радчого органу суб’єктів соціальної роботи із сім’ями,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  <w:lang w:val="uk-UA"/>
        </w:rPr>
        <w:t>які опинилися в складних життєвих обставинах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дорадчого органу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Хитрик Валерій Макарович               – заступник голови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дорадчого органу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чук Володимир Володимирович – заступник начальника відділу у справах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сім’ї, молоді та спорту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дорадчого органу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иденець Володимир Михайлович – головний спеціаліст районного центру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 молоді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дорадчого органу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о Іван Олександрович        – начальник районного відділу УМВС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України у Волинській області (за згодою)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Кривдик Олександр Григорович    – начальник відділу у справах сім’ї, молоді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та спорту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Віталій Трохимович        – начальник управління праці, соціальних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 питань та у справах захисту населення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 наслідків Чорнобильської катастрофи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райдержадміністрації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Катерина Йосипівна</w:t>
        <w:tab/>
        <w:t xml:space="preserve">       – начальник відділу економіки та розвитку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інфраструктури 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ь Віктор Іванович  </w:t>
        <w:tab/>
        <w:t xml:space="preserve">       – начальник відділу освіти і науки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чук Степан Степанович</w:t>
        <w:tab/>
        <w:t xml:space="preserve">       – начальник служби у справах дітей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юк Анатолій Миколайович     – директор районного центру соціальних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истік Ігор Адамович                 – начальник Камінь-Каширського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жрайонного відділу кримінальної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иконавчої інспекції (за 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парик Роман Іванович               – головний лікар центральної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лікарні (за згодою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15:00Z</dcterms:created>
  <dc:creator>Admin</dc:creator>
  <dc:description/>
  <cp:keywords/>
  <dc:language>en-US</dc:language>
  <cp:lastModifiedBy>Admin</cp:lastModifiedBy>
  <dcterms:modified xsi:type="dcterms:W3CDTF">2009-08-04T07:16:00Z</dcterms:modified>
  <cp:revision>1</cp:revision>
  <dc:subject/>
  <dc:title>ЗАТВЕРДЖЕНО</dc:title>
</cp:coreProperties>
</file>