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22 червня 2009 року                                  м.Камінь-Каширський                                 № 194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2124" w:hanging="0"/>
        <w:jc w:val="both"/>
        <w:rPr/>
      </w:pPr>
      <w:r>
        <w:rPr>
          <w:sz w:val="28"/>
          <w:szCs w:val="28"/>
          <w:lang w:val="uk-UA"/>
        </w:rPr>
        <w:t>Про персональний ск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радчого органу  </w:t>
      </w:r>
    </w:p>
    <w:p>
      <w:pPr>
        <w:pStyle w:val="Normal"/>
        <w:tabs>
          <w:tab w:val="clear" w:pos="708"/>
          <w:tab w:val="left" w:pos="3600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ів соціальної роботи із сім’ями, які </w:t>
      </w:r>
    </w:p>
    <w:p>
      <w:pPr>
        <w:pStyle w:val="Normal"/>
        <w:tabs>
          <w:tab w:val="clear" w:pos="708"/>
          <w:tab w:val="left" w:pos="3600" w:leader="none"/>
        </w:tabs>
        <w:ind w:left="2124" w:hanging="0"/>
        <w:jc w:val="both"/>
        <w:rPr/>
      </w:pPr>
      <w:r>
        <w:rPr>
          <w:sz w:val="28"/>
          <w:szCs w:val="28"/>
          <w:lang w:val="uk-UA"/>
        </w:rPr>
        <w:t>опинилися 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зв’язку з вибуттям окремих членів дорадчого органу суб’єктів соціальної роботи із сім’ями, які опинилися в складних життєвих обставинах, утвореного при відділі у справах сім’ї, молоді та спорту райдержадміністрації відповідно до п.9 ст.39 Закону України «Про місцеві державні адміністрації»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сональний склад  дорадчого органу суб’єктів соціальної роботи із сім’ями, які опинилися в складних життєвих обставинах при відділі у справах сім’ї, молоді та спорту райдержадміністрації 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  Визнати такими, що втратили чинність розпорядження голови райдержадміністрації від 29.12.2006р. №356 «Про утворення дорадчого органу суб’єктів соціальної роботи із сім’ями, які опинилися в складних життєвих обставинах», від 13.02.08р. №45 «Про внесення змін до розпорядження голови райдержадміністрації від 29.12.2006р. №356 «Про утворення дорадчого органу суб’єктів соціальної роботи із сім’ями, які опинилися в складних життєвих обставинах»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В.СУС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Веремчук 2 24 49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06:00Z</dcterms:created>
  <dc:creator>М</dc:creator>
  <dc:description/>
  <cp:keywords/>
  <dc:language>en-US</dc:language>
  <cp:lastModifiedBy>Admin</cp:lastModifiedBy>
  <cp:lastPrinted>2009-06-24T09:02:00Z</cp:lastPrinted>
  <dcterms:modified xsi:type="dcterms:W3CDTF">2009-08-04T07:16:00Z</dcterms:modified>
  <cp:revision>13</cp:revision>
  <dc:subject/>
  <dc:title> </dc:title>
</cp:coreProperties>
</file>