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4 січня 2009 року                  м.Камінь-Каширський</w:t>
        <w:tab/>
        <w:t xml:space="preserve">                   № 19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Cs w:val="28"/>
        </w:rPr>
        <w:t>Про  надання   дозволу  на  розробку  технічної  документації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щодо      складання       документів,    що   посвідчують    право  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власності    на   земельні   ділянки   для   ведення     особистого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елянського  господарства  жителів  села  Хотешів  за  межами</w:t>
      </w:r>
      <w:r>
        <w:rPr>
          <w:rFonts w:eastAsia="Batang;바탕"/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 xml:space="preserve">населеного   пункту    на     території   Хотешівської   сільської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ади.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    заяви           жителів      села    Хотешів     Камінь-Каширського  району,  враховуючи   рішення   Хотешівської    сільської  ради 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 від  29.09.2008 року  №22/6,  від  27.10.2008  року  №23/5,  №23/7 та     відповідно   до    статей  17, 118,  121,  п.12   Перехідних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положень  Земельного  кодексу  України,  п. </w:t>
      </w:r>
      <w:r>
        <w:rPr>
          <w:b/>
          <w:bCs/>
          <w:szCs w:val="28"/>
        </w:rPr>
        <w:t xml:space="preserve">і </w:t>
      </w:r>
      <w:r>
        <w:rPr>
          <w:szCs w:val="28"/>
        </w:rPr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дати  дозвіл  жителям  села  Хотешів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>Камінь-Каширського        району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     розробку    технічної 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ах:  „Гора” ,  „Заплишки”,  „Лузьке”, „Аеродром”,  „ Заболото”      на      території     Хотешівської       сільської    ради    за     межами    населеного    пункту /список  додається/.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szCs w:val="28"/>
        </w:rPr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іністрації                                                                               В.СУ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4:00Z</dcterms:created>
  <dc:creator>m7</dc:creator>
  <dc:description/>
  <cp:keywords/>
  <dc:language>en-US</dc:language>
  <cp:lastModifiedBy>Admin</cp:lastModifiedBy>
  <cp:lastPrinted>2009-01-29T10:03:00Z</cp:lastPrinted>
  <dcterms:modified xsi:type="dcterms:W3CDTF">2009-01-30T10:13:00Z</dcterms:modified>
  <cp:revision>3</cp:revision>
  <dc:subject/>
  <dc:title>                                                                    </dc:title>
</cp:coreProperties>
</file>