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порядження   голови   райдержадміністрації</w:t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4 січня 2009 року     № 19</w:t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Хотешівської         сільської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Хотешів   за   межами  населеного  пункту   на 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Хотешівської  сільської  ради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474"/>
        <w:gridCol w:w="2136"/>
        <w:gridCol w:w="180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ік  Йосип  Іван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аплишки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404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32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ява  Володимир  Денис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Лузьке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216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інчук  Адам  Мирон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Аеродром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479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0.2270 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апуц  Яків  Михайл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223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рина  Григорій  Трохим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аболото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237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2:00Z</dcterms:created>
  <dc:creator>Admin</dc:creator>
  <dc:description/>
  <cp:keywords/>
  <dc:language>en-US</dc:language>
  <cp:lastModifiedBy>Admin</cp:lastModifiedBy>
  <dcterms:modified xsi:type="dcterms:W3CDTF">2009-01-30T10:13:00Z</dcterms:modified>
  <cp:revision>1</cp:revision>
  <dc:subject/>
  <dc:title>ЗАТВЕРДЖЕНО</dc:title>
</cp:coreProperties>
</file>