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9 червня 2009 року             м. Камінь- Каширський                         №   1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 влаштування дітей до прийомної сім’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пільне проживання  та вихо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 Указу  Президента України від 5 травня 2008 року         № 411/2008 „Про заходи щодо забезпечення  захисту прав і законних інтересів дітей ” , Закону України „Про забезпечення організаційно-правових умов соціального захисту дітей-сиріт та дітей, позбавлених батьківського піклування”, Положення про прийомну сім’ю, затвердженого постановою Кабінету Міністрів України від 26 квітня 2002 року №565 та розпорядження  голови Камінь-Каширської райдержадміністрації № 136 від 05 травня 2009 року «Про створення прийомної сім’ї та влаштування дитини на спільне проживання та виховання»: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штувати з 09.06.2009 року до  прийомної сім’ї Фомченкова Андрія Анатолійовича та Фомченкової Катерини Федорівни  дітей, позбавлених батьківського піклування – Крам Світлану Сергіївну, 24 лютого        2000 року народження, Крам Вікторію Сергіївну, 23 жовтня 2002 року народження, Крам Анну Сергіївну, 16 травня 2006 року народже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Статус дітей, позбавлених батьківського піклування підтверджує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новою про оголошення в розшук  матері, Крам Людми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натоліївни, від 21 квітня 2009 року виданою Ковельським М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МВС України у Волинській області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ішенням Любешівського районного суду від 10 вересня 2008 року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справа № 1- 93/08) про позбавлення волі батька, Крама Серг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аніслав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озпорядженням голови Старовижівської райдержадміністрації №11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ід 21 травня 2009 року «Про надання статусу дитини, позбавле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атьківського піклуванн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Діти перебувають на первинному обліку  в службі у справах дітей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аровижівської   райдержадміністраці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и до відома, що відповідно до пункту 17 Положення про прийомну сім’ю, затвердженого постановою Кабінету Міністрів України від 26 квітня 2002 року №565, прийомні батьки несуть персональну відповідальність за життя, здоров’я, фізичний та психічний розвиток прийомних діте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і у справах дітей райдержадміністрації (С.Сидорчук)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 Підготувати проект договору між прийомними батьками та      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держадміністрацією про влаштування дітей на виховання та       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ільне проживання до прийомної сім’ї (далі – договір)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2. Надати до 10.06.2009 року прийомним батькам пакет документів на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іте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3. Здійснювати контроль за виконанням договору про влаштування, а    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ож за умовами проживання та виховання прийомних діте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4. Щорічно до 10 січня  готувати звіт про стан утримання та розвитку  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тей в прийомній сім’ї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Районному центру соціальних служб для сім’ї, дітей та молоді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А.Філюк)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 Закріпити за прийомною сім’єю соціального працівника районного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центру соціальних служб для сім’ї, дітей та молоді, який пройшов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еціальну підготовку, для здійснення соціального супроводу.</w:t>
      </w:r>
    </w:p>
    <w:p>
      <w:pPr>
        <w:pStyle w:val="Normal"/>
        <w:ind w:left="615" w:hanging="0"/>
        <w:jc w:val="both"/>
        <w:rPr/>
      </w:pPr>
      <w:r>
        <w:rPr>
          <w:sz w:val="28"/>
          <w:szCs w:val="28"/>
        </w:rPr>
        <w:t xml:space="preserve">4.2. Забезпечити постійний соціальний супровід прийомної сім’ї, я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едбачає надання комплексу правових, психологічни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ціально-педагогічних, соціально-економічних послуг.</w:t>
      </w:r>
    </w:p>
    <w:p>
      <w:pPr>
        <w:pStyle w:val="Normal"/>
        <w:ind w:left="615" w:hanging="0"/>
        <w:jc w:val="both"/>
        <w:rPr/>
      </w:pPr>
      <w:r>
        <w:rPr>
          <w:sz w:val="28"/>
          <w:szCs w:val="28"/>
        </w:rPr>
        <w:t xml:space="preserve">4.3. Забезпечити подання службі у справах дітей райдержадміністрації </w:t>
      </w:r>
    </w:p>
    <w:p>
      <w:pPr>
        <w:pStyle w:val="Normal"/>
        <w:ind w:left="61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щорічно до 5 січня звіту про виконання плану соціального        </w:t>
      </w:r>
    </w:p>
    <w:p>
      <w:pPr>
        <w:pStyle w:val="Normal"/>
        <w:ind w:left="61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проводу дітей та сім’ї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 Управлінню праці, соціальних питань та у справах захисту населе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 наслідків Чорнобильської  катастрофи 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В.Мельник):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 xml:space="preserve">5.1 До 20.06.2009 року забезпечити призначення державної соціальної      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моги на дітей та грошового забезпечення одного з прийомних   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тьків.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 xml:space="preserve">5.2. Здійснювати зазначені виплати на дітей, грошового забезпеченн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йомним батькам щомісяця до 20 числа, у межах асигнуван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едбачених у районному бюдже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3. Забезпечити інформування служби у справах діт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йдержадміністрації, у порядку визначеному на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іністерства України у справах сім’ї, молоді та спорту ві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05.05.2008р. №18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Центральній районній лікарні (Р.Шпарик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дійснення патронату закріпити за дітьми лікаря-педіат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увати проходження дітьми двічі на рік медичного огляду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  здійснення  диспансерного нагляду за ни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ити подання службі у справах дітей щорічно до 5 січн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віту про стан здоров’я дітей, дотримання прийомними бать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комендацій лікар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ділу освіти і науки райдержадміністрації (В.Пась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ити право дітей на здобуття загальної середньої осві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ити подання службі у справах дітей райдержадміністрації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щорічно до 5 січня   звіту про рівень розвитку та знань дітей, 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явність шкільного   одягу  та шкільного приладдя, систематичне 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відування уроків та   своєчасність і якість виконання домашніх 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вдань, відвідування  гуртків, секцій, позашкільних заходів, участь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тьків у вихованні  дітей, результати спостережень психолога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коли, класного  керів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у справах сім’ї, молоді та спорту райдержадміністрації   (О.Кривдік) забезпечити безкоштовне щорічне оздоровлення прийомних дітей в  оздоровчих закладах.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му відділу УМВС України у Волинській області (І.Іващенко)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безпечити подання службі у справах дітей щорічно до 5 січня звіту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 наявність чи відсутність   проявів асоціальної поведінки з боку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ітей, які виховуються в  прийомній сім’ї, прийомних бать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іпити за дітьми право на проживання в будинку прийомн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атьків Фомченкова Андрія Анатолійовича та Фомченкової Катерин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едорівни в с. Іваномисль, Камінь-Каширського району, Волинської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ови  райдержадміністрації В.Хитр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/>
        <w:t>Г</w:t>
      </w:r>
      <w:r>
        <w:rPr>
          <w:sz w:val="28"/>
          <w:szCs w:val="28"/>
        </w:rPr>
        <w:t xml:space="preserve">олова районної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В.Сус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08:00Z</dcterms:created>
  <dc:creator>РДА</dc:creator>
  <dc:description/>
  <cp:keywords/>
  <dc:language>en-US</dc:language>
  <cp:lastModifiedBy>Admin</cp:lastModifiedBy>
  <cp:lastPrinted>2009-06-11T11:07:00Z</cp:lastPrinted>
  <dcterms:modified xsi:type="dcterms:W3CDTF">2009-06-11T07:08:00Z</dcterms:modified>
  <cp:revision>2</cp:revision>
  <dc:subject/>
  <dc:title>                       </dc:title>
</cp:coreProperties>
</file>