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6 січня 2009 року          м.Камінь-Каширський</w:t>
        <w:tab/>
        <w:t xml:space="preserve">          № 1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надання дозволу  гр.Гоцику В.Н. на виготовлення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екту  землеустрою    щодо    відведення   земельної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ілянки  за  межами  населеного  пункту  на  території  </w:t>
      </w:r>
    </w:p>
    <w:p>
      <w:pPr>
        <w:pStyle w:val="Normal"/>
        <w:rPr/>
      </w:pPr>
      <w:r>
        <w:rPr/>
        <w:t xml:space="preserve">                       </w:t>
      </w:r>
      <w:r>
        <w:rPr/>
        <w:t>Камінь-Каширської   міської  ради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b/>
        </w:rPr>
        <w:t xml:space="preserve">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у  підприємця  Гоцика  Віктора  Никифоровича   жителя   м.Ковеля,     враховуючи     рішення     Камінь-Каширської    міської     ради    від   09.12.2008року    №31/18 ,     відповідно     до    статтей   17,  116,  118,  120   п.12      Перехідних    положень   Земельного   кодексу    України,     п. </w:t>
      </w:r>
      <w:r>
        <w:rPr>
          <w:b/>
        </w:rPr>
        <w:t xml:space="preserve">д     </w:t>
      </w:r>
      <w:r>
        <w:rPr/>
        <w:t>ст.25   Закону   України    “Про землеустрій”,     п.7    ст.13    Закону     України    „ Про    місцеві</w:t>
      </w:r>
      <w:r>
        <w:rPr>
          <w:rFonts w:eastAsia="Batang;바탕"/>
          <w:szCs w:val="20"/>
        </w:rPr>
        <w:t xml:space="preserve">  </w:t>
      </w:r>
      <w:r>
        <w:rPr/>
        <w:t xml:space="preserve"> державні  адміністрації” :</w:t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1.Надати  дозвіл   підприємцю  Гоцику  Віктору  Никифоровичу,  жителю</w:t>
      </w:r>
    </w:p>
    <w:p>
      <w:pPr>
        <w:pStyle w:val="Normal"/>
        <w:rPr/>
      </w:pPr>
      <w:r>
        <w:rPr/>
        <w:t>міста  Ковеля , вул.І.Миколайчука,  44а,  на  виготовлення  проекту землеустрою</w:t>
      </w:r>
    </w:p>
    <w:p>
      <w:pPr>
        <w:pStyle w:val="Normal"/>
        <w:rPr/>
      </w:pPr>
      <w:r>
        <w:rPr/>
        <w:t>щодо     відведення     земельної    ділянки   орієнтованою    площею   1,5 га   для</w:t>
      </w:r>
    </w:p>
    <w:p>
      <w:pPr>
        <w:pStyle w:val="Normal"/>
        <w:rPr/>
      </w:pPr>
      <w:r>
        <w:rPr/>
        <w:t>обслуговування   складських   примішень,   пилорами,   приміщення    прохідної,</w:t>
      </w:r>
    </w:p>
    <w:p>
      <w:pPr>
        <w:pStyle w:val="Normal"/>
        <w:rPr/>
      </w:pPr>
      <w:r>
        <w:rPr/>
        <w:t>столярного  цеху,  водяної  башти   та  свердловини, які  знаходяться  в  урочищі „Силікатний”  за  межами  населеного  пункту   на території  Камінь-Каширської  міської  ради   і  перебувають  у  його  приватній   власності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2.Контроль  за  виконанням  цього розпорядження  покласти  на  першого </w:t>
      </w:r>
    </w:p>
    <w:p>
      <w:pPr>
        <w:pStyle w:val="Normal"/>
        <w:rPr/>
      </w:pPr>
      <w:r>
        <w:rPr/>
        <w:t>заступника       голови       райдержадміністрації ,         начальника      управління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>агропромислового   розвитку    райдержадміністрації     В.І.Ярощука .</w:t>
      </w:r>
    </w:p>
    <w:p>
      <w:pPr>
        <w:pStyle w:val="Normal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  <w:szCs w:val="20"/>
          <w:lang w:val="ru-RU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      районної  державної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 xml:space="preserve">             </w:t>
      </w:r>
      <w:r>
        <w:rPr/>
        <w:t>Ткачик  23392</w:t>
      </w:r>
    </w:p>
    <w:p>
      <w:pPr>
        <w:pStyle w:val="Normal"/>
        <w:ind w:left="1770" w:hanging="0"/>
        <w:rPr>
          <w:rFonts w:eastAsia="Batang;바탕"/>
          <w:b/>
          <w:b/>
          <w:szCs w:val="20"/>
          <w:lang w:val="ru-RU"/>
        </w:rPr>
      </w:pPr>
      <w:r>
        <w:rPr>
          <w:rFonts w:eastAsia="Batang;바탕"/>
          <w:b/>
          <w:szCs w:val="20"/>
          <w:lang w:val="ru-RU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   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64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04:00Z</dcterms:created>
  <dc:creator>m7</dc:creator>
  <dc:description/>
  <cp:keywords/>
  <dc:language>en-US</dc:language>
  <cp:lastModifiedBy>Admin</cp:lastModifiedBy>
  <cp:lastPrinted>2009-01-22T11:03:00Z</cp:lastPrinted>
  <dcterms:modified xsi:type="dcterms:W3CDTF">2009-01-22T08:04:00Z</dcterms:modified>
  <cp:revision>2</cp:revision>
  <dc:subject/>
  <dc:title>                                                                    </dc:title>
</cp:coreProperties>
</file>