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6 травня 2009 року             м.Камінь-Каширський                      №  158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Програм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економічного і соціального розвитку району за  І квартал 2009 року </w:t>
      </w:r>
    </w:p>
    <w:p>
      <w:pPr>
        <w:pStyle w:val="Normal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І кварталу 2009 року робота органів виконавчої влади та місцевого самоврядування району спрямовувалася на виконання завдань Програми економічного і соціального розвитку району на 2009 рік (далі – Програма), указів Президента України,  інших нормативно-правових акт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 бюджетів усіх рівнів мобілізовано податків і зборів на суму               5 млн.169,5 тис. грн.  До Державного бюджету мобілізовано податків і зборів в сумі 1 млн. 276,3 тис. грн., або 101,63 відсотка до прогнозних показників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За січень-березень 2009 року б</w:t>
      </w:r>
      <w:r>
        <w:rPr>
          <w:sz w:val="28"/>
          <w:szCs w:val="28"/>
          <w:lang w:val="uk-UA"/>
        </w:rPr>
        <w:t>юджет району по власних доходах виконано на суму 2 млн. 708,7 тис. грн., що становить 114,6 % до  призначення. Перевиконання забезпечено на суму  114,6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Середньомісячна заробітна плата одного штатного працівника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 xml:space="preserve">району за січень-березень  2009 року склала 1013 грн., що становить 110,5% до відповідного періоду  минулого року. </w:t>
      </w:r>
    </w:p>
    <w:p>
      <w:pPr>
        <w:pStyle w:val="Normal"/>
        <w:shd w:fill="FFFFFF" w:val="clear"/>
        <w:spacing w:lineRule="atLeast" w:line="0"/>
        <w:jc w:val="both"/>
        <w:rPr>
          <w:color w:val="FF66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 І квартал 2009 року промислові підприємства району реалізували продукції на суму 2,8 млн. грн., що в розрахунку на одного жителя  становить 44,4 грн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 статистичними  даними фінансовий результат від звичайної діяльності  суб’єктів господарювання району   (без врахування СВК) за січень-лютий 2009  року  склав 23,6 тис. грн. прибутку. В районі 72,7% підприємств працювали рентабельно, вони одержали 126,5 тис. грн. прибутк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господарськими підприємствами  за січень-березень  2009 року вирощено 54,8 тонни худоби  у живій вазі, що у 1,5 рази більше, ніж у відповідному періоді минулого ро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сільгосппідприємствах загальна наявність зернових культур на 1 квітня поточного року становила 644 тонни, що у 1,8 рази більше, ніж на цю дату торік.</w:t>
      </w:r>
    </w:p>
    <w:p>
      <w:pPr>
        <w:pStyle w:val="Normal"/>
        <w:shd w:fill="FFFFFF" w:val="clear"/>
        <w:spacing w:lineRule="exact" w:line="326"/>
        <w:ind w:left="29" w:hanging="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гальний обсяг продажу споживчих товарів за усіма каналами реалізації по району за січень-березень 2009 року забезпечено у сумі 37,3 млн. грн.          В місцевий бюджет надійшло 54,9тис. грн. ринкового  збору, що у 1,5 рази більше, ніж за цей період то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таном на 1 квітня 2009 року в районі зареєстровано 1837 суб’єктів підприємницької діяльності, в тому числі 122 малих підприємства, 1715 фізичних осіб-підприємців, а  також  34 фермерських господарства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ійснення підприємницької діяльності в оренду надано 4 тис. кв. м нежитлових приміщень спільної власності територіальних громад міста і сіл району. Від оренди майна в І кварталі 2009 року надійшло 43,4 тис. грн., що у 2,4 рази більше, ніж за  І квартал 2008 року.</w:t>
      </w:r>
    </w:p>
    <w:p>
      <w:pPr>
        <w:pStyle w:val="Normal"/>
        <w:shd w:fill="FFFFFF" w:val="clear"/>
        <w:ind w:left="19" w:firstLine="4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тягом І кварталу 2009 року в рамках роботи „єдиного дозвільного центру” суб’єктам господарювання надано 15  консультацій, видано 5 дозволів на початок роботи  підприємств, 9 декларацій від органів державного пожежного нагляду району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За 2008 рік у розвиток економіки району спрямовано 33 млн. 559 тис. грн. </w:t>
      </w:r>
      <w:r>
        <w:rPr>
          <w:bCs/>
          <w:sz w:val="28"/>
          <w:szCs w:val="28"/>
          <w:lang w:val="uk-UA"/>
        </w:rPr>
        <w:t>капітальних інвестицій</w:t>
      </w:r>
      <w:r>
        <w:rPr>
          <w:sz w:val="28"/>
          <w:szCs w:val="28"/>
          <w:lang w:val="uk-UA"/>
        </w:rPr>
        <w:t xml:space="preserve">. 93 % становили інвестиції в основний капітал ( у капітальне будівництво і придбання машин та обладнання). Основним джерелом інвестицій залишаються власні кошти підприємств і організацій та кошти населення, використані населенням на будівництво житлових будинкі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єю „Камінь-Каширський  автодор” з початку року виконано робіт на суму 1 млн.184,6 тис. грн., в т.ч. проведено поточний ремонт 2 км дороги Нуйно – Залісся – Гута-Камінська – 841,7 тис. грн. На експлуатаційне утримання доріг використано 342,9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рахунок бюджетних коштів впроваджено 5 заходів по енергозбереженню. Вартість розробки  і  впровадження  енергозберігаючих заходів та технологій за рахунок бюджетних коштів   становить  30 тис. грн., що забезпечило  економію 140,1  т.у.п. Вартість  зекономлених паливно-енергетичних ресурсів   становить 107,8 тис. грн., що забезпечило  економію  8 тис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газу, 84,5 тис.кВт.год. електроенергії, 133 тонни вугілля, 10 Гкал теплоенергії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 поточному році в районі споживання природного газу з врахуванням реалізації населенню зросло на 5,7%, вугілля - скоротилось на 35,6%. Підприємствами та організаціями використано бензину на 17,1% і дизельного палива – на 25,3% менше, ніж за І квартал 2008 ро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тягом І кварталу 2009 року в райо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плачено всіх видів допомог на загальну суму 11 млн.394 тис. грн., з</w:t>
      </w:r>
      <w:r>
        <w:rPr>
          <w:spacing w:val="-2"/>
          <w:sz w:val="28"/>
          <w:szCs w:val="28"/>
          <w:lang w:val="uk-UA"/>
        </w:rPr>
        <w:t xml:space="preserve">аборгованості по виплаті соціальних допомог з державного бюджету </w:t>
      </w:r>
      <w:r>
        <w:rPr>
          <w:sz w:val="28"/>
          <w:szCs w:val="28"/>
          <w:lang w:val="uk-UA"/>
        </w:rPr>
        <w:t>немає.</w:t>
      </w:r>
    </w:p>
    <w:p>
      <w:pPr>
        <w:pStyle w:val="Normal"/>
        <w:shd w:fill="FFFFFF" w:val="clear"/>
        <w:spacing w:lineRule="exact" w:line="322" w:before="5" w:after="0"/>
        <w:ind w:right="-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 цей період жителям району, які постраждали внаслідок Чорнобильської катастрофи виплачено допомог і компенсацій на суму 3 млн.595 тис. грн., в т ч. відшкодовано 562,5 тис грн.. за придбані лікарські засоби за пільговими рецептами  та зубопротезування. </w:t>
      </w:r>
    </w:p>
    <w:p>
      <w:pPr>
        <w:pStyle w:val="Normal"/>
        <w:shd w:fill="FFFFFF" w:val="clear"/>
        <w:spacing w:lineRule="exact" w:line="322" w:before="5" w:after="0"/>
        <w:ind w:right="-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 перевезення   пільгових  категорій  населення  по  території     району автоперевізникам відшкодовано 60,4 тис. грн., в основному це лише заборгованість за 2008 рік. </w:t>
      </w:r>
    </w:p>
    <w:p>
      <w:pPr>
        <w:pStyle w:val="Normal"/>
        <w:shd w:fill="FFFFFF" w:val="clear"/>
        <w:spacing w:lineRule="exact" w:line="322" w:before="5" w:after="0"/>
        <w:ind w:right="-2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Легалізовано заробітну плату 8 найманих працівників на суму 3,2 тис. грн.</w:t>
      </w:r>
    </w:p>
    <w:p>
      <w:pPr>
        <w:pStyle w:val="Normal"/>
        <w:shd w:fill="FFFFFF" w:val="clear"/>
        <w:spacing w:lineRule="exact" w:line="317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 районне управління Пенсійного фонду України протягом першого кварталу поточного року надійшло 8 млн. 291 тис. грн.. власних доходів, що становить 118,5% до пл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анітарною службою району у І кварталі 2009 року було охоплено наглядом 248 об'єктів, що становить 37,6% від загальної кількості об’єкт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з цим, є ряд недоліків, що уповільнюють темпи економічного зростання.</w:t>
      </w:r>
    </w:p>
    <w:p>
      <w:pPr>
        <w:pStyle w:val="Normal"/>
        <w:ind w:firstLine="540"/>
        <w:jc w:val="both"/>
        <w:rPr/>
      </w:pPr>
      <w:r>
        <w:rPr>
          <w:spacing w:val="-1"/>
          <w:sz w:val="28"/>
          <w:szCs w:val="28"/>
          <w:lang w:val="uk-UA"/>
        </w:rPr>
        <w:t xml:space="preserve">В порівнянні з відповідним періодом минулого року надходження до Державного бюджету </w:t>
      </w:r>
      <w:r>
        <w:rPr>
          <w:sz w:val="28"/>
          <w:szCs w:val="28"/>
          <w:lang w:val="uk-UA"/>
        </w:rPr>
        <w:t>зменшились на 234,2 тис. грн. за рахунок зменшення плати за спецвикористання лісових ресурсів державного значення  на 221,5 тис. грн.  та податку на прибуток підприємств – на 21,2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боргованість по заробітній платі на економічно активних підприємствах зменшилась до початку року на 168,4 тис. грн., однак с</w:t>
      </w:r>
      <w:r>
        <w:rPr>
          <w:sz w:val="28"/>
          <w:szCs w:val="28"/>
        </w:rPr>
        <w:t xml:space="preserve">таном на  </w:t>
      </w:r>
      <w:r>
        <w:rPr>
          <w:sz w:val="28"/>
          <w:szCs w:val="28"/>
          <w:lang w:val="uk-UA"/>
        </w:rPr>
        <w:t>І квітня поточного року ще становила 20,3 тис. грн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У 27,3% господарюючих суб'єктів в результаті збиткової діяльності на рахунках зафіксовано 102,9 тис. грн. збиткі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господарськими підприємствами  за січень-березень  2009 року реалізовано </w:t>
      </w:r>
      <w:r>
        <w:rPr>
          <w:sz w:val="28"/>
          <w:szCs w:val="28"/>
        </w:rPr>
        <w:t>на забій</w:t>
      </w:r>
      <w:r>
        <w:rPr/>
        <w:t xml:space="preserve"> </w:t>
      </w:r>
      <w:r>
        <w:rPr>
          <w:sz w:val="28"/>
          <w:szCs w:val="28"/>
          <w:lang w:val="uk-UA"/>
        </w:rPr>
        <w:t>худоби та птиці на 26,4% менше, ніж за відповідний  період минулого року. Валовий надій молока зменшився на 35,4%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квітня 2009 року по сільськогосподарських підприємствах кількість  голів ВРХ  зменшилась на 6,9% до відповідної дати минулого року, у тому числі  корів – на 4%.</w:t>
      </w:r>
    </w:p>
    <w:p>
      <w:pPr>
        <w:pStyle w:val="Normal"/>
        <w:shd w:fill="FFFFFF" w:val="clear"/>
        <w:spacing w:lineRule="exact" w:line="326"/>
        <w:ind w:lef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 порівнянні з відповідним періодом минулого року товарооборот у фактичних цінах зменшився на 1,1%, а в порівнянних - на 16,4%. Середньомісячний оборот в розрахунку на одного жителя у фактичних цінах становить 200,54 грн., що є 13 показником серед 20 міст і районів області. 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І кварталі 2009 року будівельні роботи в районі не виконувались</w:t>
      </w:r>
      <w:r>
        <w:rPr>
          <w:sz w:val="28"/>
          <w:szCs w:val="28"/>
        </w:rPr>
        <w:t>.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ліпшення ситуації, що склалася в економіці району, мінімізації наслідків світової фінансової кризи для господарського комплексу району, виконання завдань Програми економічного і соціального розвитку району на 2009 рік, затвердженої рішенням районної ради від 16 січня 2009 року №24/2, реалізації в районі завдань Програми діяльності Кабінету Міністрів України „ Подолання впливу світової фінансово - економічної кризи та поступальний розвиток”, затвердженої постановою Кабінету Міністрів України  від 20 грудня 2008 року №1107, на підставі п.3 ст.2, п.2 ст.13, п.п. 1,2 ст. 17 Закону України „Про місцеві державні адміністрації”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Виконкомам міської та сільських рад рекомендувати, управлінням та відділам райдержадміністрац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Узяти до відома, що основною метою розвитку району у 2009 році є подолання негативних наслідків фінансової кризи на економіку району шляхом реалізації антикризових заходів, посилення економічної активності та відновлення економічного зростання реального сектора економіки, енергозбереження, сприяння розвитку підприємництва, стимулювання інвестиційно – інноваційної діяльності, недопущення зниження рівня життя населення, розвиток внутрішнього рин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. Забезпечити виконання завдань, передбачених Програмою економічного і соціального розвитку району на 2009 рік, а також державними та регіональними цільовими програмами, що діють в район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вати щокварталу до 15 числа місяця, що настає за звітним періодом, відділу економіки та розвитку інфраструктури райдержадміністрації  інформацію про їх виконання, а також повідомлення про наявність і стан вирішення проблем у відповідній сфері діяльності з пропозиціями щодо їх розв’язання  для узагальнення та розгляду на засіданнях колег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зяти під жорсткий контроль виконання заходів з енергозбереження, дотримання встановлених лімітів енергоспоживання підприємствами, установами та організаціями всіх форм власно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родовжити роботу щодо підвищення інвестиційного іміджу району, сприяти підприємствам і організаціям у пошуку нових форм співробітництва з інвесторами, залученню коштів міжнародних фінансових організацій для реалізації інвестиційних проект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им розпорядникам державних коштів з дотриманням вимог чинного законодавства максимально залучати місцевих виробників при здійсненні закупівель необхідних товарів, робіт і послуг за державні кош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Адміністратору дозвільного центру ( Н. Яцук ) сприяти розвитку та поширенню декларативного принципу започаткування бізнесу та запровадженню принципу „мовчазної згоди” при отриманні суб’єктами господарювання документів дозвільного характеру.</w:t>
      </w:r>
    </w:p>
    <w:p>
      <w:pPr>
        <w:pStyle w:val="TextBody"/>
        <w:tabs>
          <w:tab w:val="clear" w:pos="708"/>
          <w:tab w:val="left" w:pos="402" w:leader="none"/>
          <w:tab w:val="left" w:pos="670" w:leader="none"/>
          <w:tab w:val="left" w:pos="1139" w:leader="none"/>
          <w:tab w:val="left" w:pos="1206" w:leader="none"/>
        </w:tabs>
        <w:ind w:left="57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Управлінню агропромислового розвитку райдержадміністрації               (І. Мартинюк):</w:t>
      </w:r>
    </w:p>
    <w:p>
      <w:pPr>
        <w:pStyle w:val="TextBody"/>
        <w:tabs>
          <w:tab w:val="clear" w:pos="708"/>
          <w:tab w:val="left" w:pos="402" w:leader="none"/>
          <w:tab w:val="left" w:pos="670" w:leader="none"/>
          <w:tab w:val="left" w:pos="1139" w:leader="none"/>
          <w:tab w:val="left" w:pos="1206" w:leader="none"/>
        </w:tabs>
        <w:ind w:left="57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1. Мобілізувати всі наявні можливості, резерви та місцеві ресурси  паливно – мастильних матеріалів, техніки, запчастин, добрив і насіння для забезпечення  своєчасного та якісного проведення весняно – польових робіт.</w:t>
      </w:r>
    </w:p>
    <w:p>
      <w:pPr>
        <w:pStyle w:val="TextBody"/>
        <w:tabs>
          <w:tab w:val="clear" w:pos="708"/>
          <w:tab w:val="left" w:pos="402" w:leader="none"/>
          <w:tab w:val="left" w:pos="670" w:leader="none"/>
          <w:tab w:val="left" w:pos="1139" w:leader="none"/>
          <w:tab w:val="left" w:pos="1206" w:leader="none"/>
        </w:tabs>
        <w:ind w:left="57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2. Посилити контроль за проведенням розрахунків з виплати за оренду земельних часток ( паїв) та майнових паїв.</w:t>
      </w:r>
    </w:p>
    <w:p>
      <w:pPr>
        <w:pStyle w:val="TextBody"/>
        <w:tabs>
          <w:tab w:val="clear" w:pos="708"/>
          <w:tab w:val="left" w:pos="402" w:leader="none"/>
          <w:tab w:val="left" w:pos="670" w:leader="none"/>
          <w:tab w:val="left" w:pos="1139" w:leader="none"/>
          <w:tab w:val="left" w:pos="1206" w:leader="none"/>
        </w:tabs>
        <w:ind w:left="57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3. Ужити додаткових заходів щодо залучення в обробіток ріллі, що не використовувалась в останні роки.</w:t>
      </w:r>
    </w:p>
    <w:p>
      <w:pPr>
        <w:pStyle w:val="TextBody"/>
        <w:tabs>
          <w:tab w:val="clear" w:pos="708"/>
          <w:tab w:val="left" w:pos="402" w:leader="none"/>
          <w:tab w:val="left" w:pos="670" w:leader="none"/>
          <w:tab w:val="left" w:pos="1139" w:leader="none"/>
          <w:tab w:val="left" w:pos="1206" w:leader="none"/>
        </w:tabs>
        <w:ind w:left="57" w:right="-57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4. Встановити контроль за дотриманням чинного законодавства  з питань праці та заробітної плати. Надати практичну допомогу для працевлаштування вивільненим громадянам.</w:t>
      </w:r>
    </w:p>
    <w:p>
      <w:pPr>
        <w:pStyle w:val="TextBody"/>
        <w:tabs>
          <w:tab w:val="clear" w:pos="708"/>
          <w:tab w:val="left" w:pos="402" w:leader="none"/>
          <w:tab w:val="left" w:pos="670" w:leader="none"/>
          <w:tab w:val="left" w:pos="1139" w:leader="none"/>
          <w:tab w:val="left" w:pos="1206" w:leader="none"/>
        </w:tabs>
        <w:ind w:left="57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5. Продовжити роботу по підтримці місцевих товаровиробників, в тому числі шляхом сприяння проведенню у вихідні та передсвяткові дні продовольчих ярмарків для забезпечення населення необхідними продуктами харчування за цінами товаровиробник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айонному центру зайнятості ( Л. Дзямко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Забезпечити проведення інформаційно – роз’яснювальної роботи з міським та сільськими головами, роботодавцями, населенням району щодо положень Закону України „Про внесення змін до деяких законів України щодо зменшення впливу світової фінансової кризи на сферу зайнятості населення”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Продовжити роботу, спрямовану на виконання завдань районної Програми зайнятості населення на 2009 рік, сприяти вирішенню проблем зайнятості населення та зниження рівня безробітт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оручити начальнику відділу економіки та розвитку інфраструктури райдержадміністрації К. Монець  подати районній раді інформацію про хід виконання Програми за І квартал 2009 рок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7. Контроль за виконанням цього розпорядження покласти на першого заступника та  заступників  голови райдержадміністрації відповідно до розподілу функціональних обов’язків.</w:t>
      </w:r>
    </w:p>
    <w:p>
      <w:pPr>
        <w:pStyle w:val="Normal"/>
        <w:ind w:firstLine="54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                             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23068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Arial Narrow" w:hAnsi="Antiqua;Arial Narrow" w:cs="Antiqua;Arial Narrow"/>
      <w:sz w:val="26"/>
      <w:szCs w:val="2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24:00Z</dcterms:created>
  <dc:creator>FAF</dc:creator>
  <dc:description/>
  <cp:keywords/>
  <dc:language>en-US</dc:language>
  <cp:lastModifiedBy>Admin</cp:lastModifiedBy>
  <cp:lastPrinted>2009-04-30T10:58:00Z</cp:lastPrinted>
  <dcterms:modified xsi:type="dcterms:W3CDTF">2009-06-03T11:24:00Z</dcterms:modified>
  <cp:revision>2</cp:revision>
  <dc:subject/>
  <dc:title> </dc:title>
</cp:coreProperties>
</file>