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 xml:space="preserve">21 травня 2009 року             </w:t>
      </w:r>
      <w:r>
        <w:rPr>
          <w:lang w:val="ru-RU"/>
        </w:rPr>
        <w:t>м.Камінь-Каширський</w:t>
      </w:r>
      <w:r>
        <w:rPr/>
        <w:t xml:space="preserve">                               №</w:t>
      </w:r>
      <w:r>
        <w:rPr>
          <w:lang w:val="ru-RU"/>
        </w:rPr>
        <w:t xml:space="preserve">  157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Про виплату грошової компенсації громадянину  Трохимчуку Андрію Олексійовичу за втрачене майно на радіоактивно забрудненій території в с.Карасин Камінь-Каширського району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</w:t>
      </w:r>
      <w:r>
        <w:rPr/>
        <w:t>Відповідно до ст.35 Закону України „Про статус і соціальний захист громадян, які постраждали внаслідок Чорнобильської катастрофи”, постанов Кабінету Міністрів України від 15.07.1997р. № 755 „Про затвердження Положення про порядок виплати компенсацій громадянам за втрачене нерухоме майно у разі відселення або самостійного переселення з радіоактивно забруднених територій” та від 26.07.2001 р. № 875 „Про внесення змін до Положення про порядок виплати компенсацій громадянам за втрачене нерухоме майно у разі відселення або самостійного переселення з забруднених територій”, розглянувши подані документи Трохимчика Андрія Олексійовича про виплату грошової компенсації за втрачене майно та акт оцінки визначення розміру грошової компенсації за втрачене нерухоме  майно: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1. Управлінню праці, соціальних  питань та у справах захисту населення від наслідків Чорнобильської катастрофи райдержадміністрації (Мельник В.Т.) виплатити Трохимчуку Андрію Олексійовичу  через районне відділення Державного казначейства грошову компенсацію за втрачене майно при переселенні з радіоактивно забрудненої території с.Карасин в м.Нововолинськ в розмірі 30595,0  (Тридцять тисяч п’ятсот дев’яносто п’ять) гривень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2. Контроль за виконанням цього розпорядження покласти на заступника голови райдержадміністрації Т.М.Єфімову. </w:t>
      </w:r>
    </w:p>
    <w:p>
      <w:pPr>
        <w:pStyle w:val="Heading"/>
        <w:jc w:val="both"/>
        <w:rPr/>
      </w:pPr>
      <w:r>
        <w:rPr/>
        <w:t xml:space="preserve">  </w:t>
      </w:r>
      <w:r>
        <w:rPr/>
        <w:tab/>
        <w:tab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олова райдержадміністрації                                             В.СУС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Мельник  50509 </w:t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980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ind w:left="284" w:hanging="426"/>
      <w:jc w:val="center"/>
    </w:pPr>
    <w:rPr>
      <w:rFonts w:ascii="Times New Roman CYR" w:hAnsi="Times New Roman CYR" w:cs="Times New Roman CYR"/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284" w:hanging="426"/>
      <w:jc w:val="both"/>
    </w:pPr>
    <w:rPr>
      <w:rFonts w:ascii="Times New Roman CYR" w:hAnsi="Times New Roman CYR" w:cs="Times New Roman CYR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5:33:00Z</dcterms:created>
  <dc:creator>amigo</dc:creator>
  <dc:description/>
  <cp:keywords/>
  <dc:language>en-US</dc:language>
  <cp:lastModifiedBy>Admin</cp:lastModifiedBy>
  <cp:lastPrinted>2009-05-29T09:32:00Z</cp:lastPrinted>
  <dcterms:modified xsi:type="dcterms:W3CDTF">2009-05-29T05:33:00Z</dcterms:modified>
  <cp:revision>2</cp:revision>
  <dc:subject/>
  <dc:title>Розпорядження Володамир</dc:title>
</cp:coreProperties>
</file>