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З 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розпорядження   голови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 21 травня  2009року  № 15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громадян       Сошичненської     сільської        ради ,   яким      надається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озвіл      на        виготовлення      технічної        документації         щод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кладання     документів,    що   посвідчують    право   власності        на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земельні  ділянки  для  ведення  особистого  селянського  господарст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жителів     села     Сошичне     за     межами     населеного     пункту    н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території    Сошичненської   сільської  ради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655"/>
        <w:gridCol w:w="2423"/>
        <w:gridCol w:w="169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ізвище , ім’я   по-батькові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лецький  Яків  Максимович 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ижари”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2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мчук  Анастасія  Григорів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Берви”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5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47:00Z</dcterms:created>
  <dc:creator>Admin</dc:creator>
  <dc:description/>
  <cp:keywords/>
  <dc:language>en-US</dc:language>
  <cp:lastModifiedBy>Admin</cp:lastModifiedBy>
  <dcterms:modified xsi:type="dcterms:W3CDTF">2009-06-04T06:47:00Z</dcterms:modified>
  <cp:revision>1</cp:revision>
  <dc:subject/>
  <dc:title>                                                                                    З А Т В Е Р Д Ж Е Н О</dc:title>
</cp:coreProperties>
</file>