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99110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ІНЬ-КАШИРСЬКА РАЙОННА ДЕРЖАВНА  АДМІНІСТРАЦІЯ</w:t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травня  2009 року          м.Камінь-Каширський                                  №  15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8 жовтня 2004 року №199 „Про призначення уповноваже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боти, пов’язаної з обліком дітей і підлітків шкільного віку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п..1, 3 ст.22 Закону України „Про місцеві державні адміністрації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наступні зміни до складу уповноважених  для роботи, пов’язаної з обліком дітей і підлітків шкільного віку, затвердженого розпорядженням голови райдержадміністрації від 8 жовтня 2004 року №199 „Про призначення уповноважених для роботи, пов’язаної з обліком дітей і підлітків шкільного віку”, виклавши порядкові номери  17, 18, 21, 25, 26, 43, 49 додатку до розпорядження в так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„</w:t>
      </w:r>
      <w:r>
        <w:rPr>
          <w:sz w:val="28"/>
          <w:szCs w:val="28"/>
          <w:lang w:val="uk-UA"/>
        </w:rPr>
        <w:t>17, Приходько Л.С. – загальноосвітня школа І-ІІІ ступеня с.Нові Червищ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8. Горбачевський М.В. – загальноосвітня школа І-ІІІ ступеня с.Нуйн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1. Пугач Т.М. – загальноосвітня школа І-ІІІ ступеня с.Пнівне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5. Приходько А.П. - загальноосвітня школа І-ІІІ ступеня с.Тобол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6. Савчук В.Т.- загальноосвітня школа І-ІІІ ступеня с.Черче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3. Баран М.П. – загальноосвітня школа І ступеня с.Житнівк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иторія Боровненської сільської ради: село Житнів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9. Каштелян Л.В. – загальноосвітня школа І ступеня с.Краснилівк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иторія Бузаківської сільської ради: село Краснилівк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адміністрації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, 231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28:00Z</dcterms:created>
  <dc:creator>RHOME</dc:creator>
  <dc:description/>
  <cp:keywords/>
  <dc:language>en-US</dc:language>
  <cp:lastModifiedBy>Admin</cp:lastModifiedBy>
  <cp:lastPrinted>2009-05-20T14:54:00Z</cp:lastPrinted>
  <dcterms:modified xsi:type="dcterms:W3CDTF">2009-05-26T04:28:00Z</dcterms:modified>
  <cp:revision>2</cp:revision>
  <dc:subject/>
  <dc:title> </dc:title>
</cp:coreProperties>
</file>