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0 травня 2009 року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 154</w:t>
      </w:r>
    </w:p>
    <w:p>
      <w:pPr>
        <w:pStyle w:val="Heading"/>
        <w:jc w:val="both"/>
        <w:rPr>
          <w:szCs w:val="28"/>
          <w:lang w:val="ru-RU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right="49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равня 2007 року № 137 „Про Порядок розрахунків обсягів компенсації витр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втомобільних перевізників за пільговий проїзд окремих категорій громадян</w:t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дійснення фінансування за рахунок коштів субвенцій з 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у місцевим бюджетам"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78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п.1. ст.23, п.9 ст.39 , ст. 41 Закону України „Про місцеві державні адміністрації", в зв"язку з вибуттям секретаря та членів комісії, внести  наступні зміни до складу комісії з питань розрахунків обсягів компенсації автомобільних перевізників за пільговий проїзд окремих категорій громадян затвердженого розпорядженням голови райдержадміністрації від  14.05.2007р. №137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вести із складу комісії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берт Валентину Пилипівну - секретаря комісії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емин Валентину Іванівну - члена комісії 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валь Ніну Миколаївну - члена комісії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до складу комісії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Секретарем комісії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Тютях Людмилу Володимирівну - начальника відділу персоніфікованого обліку пільгових категорій населення 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  <w:lang w:val="uk-UA"/>
        </w:rPr>
        <w:t xml:space="preserve">Членами комісії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Катерину Йосипівну - начальника відділу економіки та розвитку інфраструктури райдержадміністрації;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Коваля Андрія Івановича - приватного перевізника (за згодою)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67" w:hanging="0"/>
        <w:rPr/>
      </w:pPr>
      <w:r>
        <w:rPr>
          <w:sz w:val="28"/>
          <w:szCs w:val="28"/>
          <w:lang w:val="uk-UA"/>
        </w:rPr>
        <w:t xml:space="preserve">3. Згідно зі статею 41 Закону України „Про місцеві державні адміністрації” </w:t>
      </w:r>
    </w:p>
    <w:p>
      <w:pPr>
        <w:pStyle w:val="Normal"/>
        <w:ind w:left="284" w:right="-1067" w:hanging="0"/>
        <w:jc w:val="both"/>
        <w:rPr/>
      </w:pPr>
      <w:r>
        <w:rPr>
          <w:sz w:val="28"/>
          <w:szCs w:val="28"/>
          <w:lang w:val="uk-UA"/>
        </w:rPr>
        <w:t xml:space="preserve">начальнику відділу юридичної роботи </w:t>
      </w:r>
      <w:r>
        <w:rPr>
          <w:sz w:val="28"/>
          <w:szCs w:val="28"/>
        </w:rPr>
        <w:t>та взаємодії з правоохоронними</w:t>
      </w:r>
    </w:p>
    <w:p>
      <w:pPr>
        <w:pStyle w:val="Normal"/>
        <w:ind w:left="284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ами апара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жук</w:t>
      </w:r>
      <w:r>
        <w:rPr>
          <w:sz w:val="28"/>
          <w:szCs w:val="28"/>
          <w:lang w:val="uk-UA"/>
        </w:rPr>
        <w:t>у П.О.зареєструвати це розпорядження в районному управлінні юстиції та оприлюднити в районній газеті „Полісся”.</w:t>
      </w:r>
    </w:p>
    <w:p>
      <w:pPr>
        <w:pStyle w:val="Normal"/>
        <w:ind w:left="284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4. Це розпорядження набирає чинності з дня його державної реєстрації.</w:t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left="284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СУС</w:t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, 505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10:00Z</dcterms:created>
  <dc:creator>amigo</dc:creator>
  <dc:description/>
  <cp:keywords/>
  <dc:language>en-US</dc:language>
  <cp:lastModifiedBy>Admin</cp:lastModifiedBy>
  <cp:lastPrinted>2009-05-22T10:53:00Z</cp:lastPrinted>
  <dcterms:modified xsi:type="dcterms:W3CDTF">2009-05-27T08:48:00Z</dcterms:modified>
  <cp:revision>4</cp:revision>
  <dc:subject/>
  <dc:title>Розпорядження Володамир</dc:title>
</cp:coreProperties>
</file>