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      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 травня 2009р. №  153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ої комісії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чинку та оздоровлення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Голова міжвідомч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                                 -         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Макарович    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аступники голови міжвідомчої комісії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РИВДИК                          -            начальник відділу у справах сім’ї, молоді т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Григорович                  спор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Ь                                      -        начальник відділу освіти і нау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ЮМІН                                   -        заступник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ерій Михайлович                       районн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Члени міжвідомчої комісії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                               -         начальник відділу економіки та розви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терина Йосипівна                         інфраструктур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-       начальник управління праці, соц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     питань та у справах захисту населення від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наслідків Чорнобиль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атастроф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                       -        н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алерій Герасимович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                                      -       головний державний санітарний лік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ктор Петрович                              районної санепідемстан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ВЕД                                       -        начальник відділу культури і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гор Іванович              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                             -         начальник служби у справах діте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епан Степанович     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ПАРИК                                 -          головний лікар Камінь-Кашир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ман Іванович                                   центральної районної лікар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щенко                                  -          начальник районного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Олександрович                           УМВС Украї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 Волин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РИНДЮК                               -         начальник відділення ДАІ (з обслуговування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лодимир Адамович                    м.Камінь-Каширського і району)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автомобільно-технічної інспекції ДАІ УМВС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країни у Волинській обла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МВС України в районі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НЧУК                                    -         начальник районного відділу статистик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ксана Олександрівна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45:00Z</dcterms:created>
  <dc:creator>Admin</dc:creator>
  <dc:description/>
  <cp:keywords/>
  <dc:language>en-US</dc:language>
  <cp:lastModifiedBy>Admin</cp:lastModifiedBy>
  <dcterms:modified xsi:type="dcterms:W3CDTF">2009-06-04T06:46:00Z</dcterms:modified>
  <cp:revision>1</cp:revision>
  <dc:subject/>
  <dc:title>ЗАТВЕРДЖЕНО</dc:title>
</cp:coreProperties>
</file>