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b w:val="false"/>
          <w:lang w:val="uk-UA"/>
        </w:rPr>
        <w:t>12  травня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 xml:space="preserve">  2009 року         м.Камінь-Каширський</w:t>
        <w:tab/>
        <w:tab/>
        <w:tab/>
        <w:tab/>
        <w:t>№ 149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 надання  дозволу    громаді  церкви ХВЄ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 розроблення   проекту  землеустрою   щодо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ідведення   земельної   ділянки   на  території </w:t>
      </w:r>
    </w:p>
    <w:p>
      <w:pPr>
        <w:pStyle w:val="Normal"/>
        <w:rPr/>
      </w:pPr>
      <w:r>
        <w:rPr/>
        <w:t xml:space="preserve">                       </w:t>
      </w:r>
      <w:r>
        <w:rPr/>
        <w:t>Тоболівської    сільської    ради   за     межами</w:t>
      </w:r>
    </w:p>
    <w:p>
      <w:pPr>
        <w:pStyle w:val="Normal"/>
        <w:rPr/>
      </w:pPr>
      <w:r>
        <w:rPr/>
        <w:t xml:space="preserve">                       </w:t>
      </w:r>
      <w:r>
        <w:rPr/>
        <w:t>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клопотання  громади  церкви  Християн  Віри  Євангельської   села   Тоболи,     враховуючи      рішення    Тоболівської     сільської    ради     від  25.03.2009року  №35/3,    відповідно   до   статтей 17, 118, 123,  п.12  Перехідних положень   Земельного  кодексу   України,    п.</w:t>
      </w:r>
      <w:r>
        <w:rPr>
          <w:b/>
        </w:rPr>
        <w:t>д</w:t>
      </w:r>
      <w:r>
        <w:rPr/>
        <w:t xml:space="preserve">   ст.25    Закону   України   „Про  землеустрій”,  п.7  ст.13  Закону  України  „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дати    дозвіл   громаді    церкви      ХВЄ    на    розроблення    проекту</w:t>
      </w:r>
    </w:p>
    <w:p>
      <w:pPr>
        <w:pStyle w:val="Normal"/>
        <w:rPr/>
      </w:pPr>
      <w:r>
        <w:rPr/>
        <w:t>землеустрою    щодо    відведення    земельної    ділянки     площею  0,40 га    для   розширення   кладовища    в    урочищі   „На  згірку”    за    межами    населеного   пункту   на   території  Тоболівської  сільської  ради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на  першого</w:t>
      </w:r>
    </w:p>
    <w:p>
      <w:pPr>
        <w:pStyle w:val="Normal"/>
        <w:rPr/>
      </w:pPr>
      <w:r>
        <w:rPr/>
        <w:t>заступника      голови        райдержадміністрації,         начальника        управління  агропромислового   розвитку  райдержадміністрації   В.І.Ярощук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5:00Z</dcterms:created>
  <dc:creator>IGOR</dc:creator>
  <dc:description/>
  <cp:keywords/>
  <dc:language>en-US</dc:language>
  <cp:lastModifiedBy>Admin</cp:lastModifiedBy>
  <cp:lastPrinted>2009-05-14T08:51:00Z</cp:lastPrinted>
  <dcterms:modified xsi:type="dcterms:W3CDTF">2009-05-14T04:55:00Z</dcterms:modified>
  <cp:revision>2</cp:revision>
  <dc:subject/>
  <dc:title>                                                                    </dc:title>
</cp:coreProperties>
</file>