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right="-1234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/>
          <w:szCs w:val="20"/>
        </w:rPr>
        <w:t xml:space="preserve">                                                 </w:t>
      </w:r>
      <w:r>
        <w:rPr>
          <w:rFonts w:eastAsia="Batang;바탕"/>
          <w:b/>
          <w:szCs w:val="20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6 травня 2009 року                м.Камінь-Каширський                               №  144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ро     затвердження      технічної      документації      із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землеустрою     щодо     складання      документів,     що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освідчують   право   власності   на   земельну   ділянку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гр. Калюха  М.М.  за  межами  населеного  пункту  на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>території Добренської     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 технічну    документацію  із  землеустрою     щодо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у  ділянку    громадянина  Калюха  М.М.,     жителя села  Добре Камінь-Каширського  району, відповідно  до  ст.118,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  документацію    із    землеустрою   щодо  складання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у  ділянку громадянина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Калюха  Миколи  Миколайовича,   жителя    села   Добре      Камінь-Каширського      району,   яка    знаходиться    за      межами     населеного    пункту    на    території  Добренської  сільської  ради.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 Передати   громадянину  Калюху  Миколі  Миколайовичу,  жителю  села  Добре  Камінь-Каширського  району,  у   приватну    власність     земельну  ділянку   для  ведення  особистого  селянського  господарства,     яка знаходиться    за   межами    населеного    пункту  в  урочищі  „Зилиниця”  площею  0,3923  г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’язати      громадянина  Калюха  М.М.   виготовити    державний     акт     на      право      власності    на   земельну      ділянку   згідно    з  вимогами  чинного законодавств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  Контроль   за виконанням  цього  розпорядження    покласти    на     першого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        голови        райдержадміністрації,        начальника         управління агропромислового  розвитку  райдержадміністрації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        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Batang;바탕"/>
          <w:szCs w:val="20"/>
        </w:rPr>
        <w:t>адміністрації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 New Roman"/>
          <w:szCs w:val="20"/>
        </w:rPr>
        <w:t xml:space="preserve">            </w:t>
      </w:r>
      <w:r>
        <w:rPr>
          <w:rFonts w:eastAsia="Batang;바탕"/>
          <w:szCs w:val="20"/>
        </w:rPr>
        <w:t>Ткачик  23392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29:00Z</dcterms:created>
  <dc:creator>m7</dc:creator>
  <dc:description/>
  <cp:keywords/>
  <dc:language>en-US</dc:language>
  <cp:lastModifiedBy>Admin</cp:lastModifiedBy>
  <cp:lastPrinted>2009-05-13T11:29:00Z</cp:lastPrinted>
  <dcterms:modified xsi:type="dcterms:W3CDTF">2009-05-13T07:29:00Z</dcterms:modified>
  <cp:revision>2</cp:revision>
  <dc:subject/>
  <dc:title> </dc:title>
</cp:coreProperties>
</file>