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Heading1"/>
        <w:rPr>
          <w:spacing w:val="8"/>
          <w:sz w:val="24"/>
          <w:lang w:val="uk-UA"/>
        </w:rPr>
      </w:pPr>
      <w:r>
        <w:rPr>
          <w:spacing w:val="8"/>
          <w:sz w:val="24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"/>
        <w:rPr/>
      </w:pPr>
      <w:r>
        <w:rPr/>
        <w:t>6 травня 2009 року              м.Камінь-Каширський</w:t>
        <w:tab/>
        <w:tab/>
        <w:tab/>
        <w:tab/>
        <w:t>№  143</w:t>
      </w:r>
    </w:p>
    <w:p>
      <w:pPr>
        <w:pStyle w:val="Heading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Про       затвердження      проекту    землеустрою       щодо                   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організації       території      земельних      часток       (паїв)              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колишньої  агрофірми  „Нива”  на  території  Верхівської 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сільської  ради  Камінь-Каширського  район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Розглянувши     проект  землеустрою  щодо  організації   території   земельних  часток  (паїв)  колишньої  агрофірми  „Нива”,    відповідно     до ст. ст. 17,п. </w:t>
      </w:r>
      <w:r>
        <w:rPr>
          <w:b/>
        </w:rPr>
        <w:t>в</w:t>
      </w:r>
      <w:r>
        <w:rPr/>
        <w:t xml:space="preserve">   ст.186 ,   п.12    Перехідних    положень   Земельного   кодексу   України,      статей  2,3,5,9,12   Закону    України      “Про    порядок  виділення  в  натурі     (на  місцевості)  земельних  ділянок  власникам  земельних  часток  (паїв)”,  п.7  ст.13  Закону  України  „Про  місцеві     державні   адміністрації” 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 Затвердити  протокол  загальних  зборів  власників  сертифікатів  на  право  на  земельну  частку  (пай)  колишньої  агрофірми  „Нива”  від  08.11.2007  року  № 1  щодо  розподілу  земельних  ділянок  між  власниками  земельних  часток  (паїв)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Погодити     проект   землеустрою    щодо   організації   території   земельних   часток  (паїв)   колишньої  агрофірми  „Нива”,  які    знаходяться  за  межами  населеного  пункту  на  території   Верхівської  сільської  рад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3. Передати      в  натурі  ( на   місцевості )     земельні  ділянки    за  межами   населеного  пункту   в  розмірі  частки  (паю)  власникам   земельних  сертифікатів  на  право   на  земельну    частку (пай)   колишньої  агрофірми  „Нива”  у  приватну  власність   згідно   із  проектом  землеустрою   щодо  організації  території   земельних   часток  (паїв)  /список  додається/ .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4. Управлінню  Держкомзему   у  Камінь-Каширському   районі  разом  із  Камінь-Каширським  реєстраційно-виробничим   відділом  при  Волинській  регіональній  філії  Центру  державного  земельного   кадастру  забезпечити   організацію  робіт  з  установлення  меж  земельних  ділянок  у  натурі  (на  місцевості)  та  складання  державних  актів  на   право  власності  на  земельні  ділянки  на  підставі  відповідних  договорів.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5.  Контроль    за    виконанням    цього    розпорядження    покласти      на  першого          заступника          голови       райдержадміністрації ,       начальника         управління  агропромислового   розвитку  райдержадміністрації  В.І.Ярощука.</w:t>
      </w:r>
    </w:p>
    <w:p>
      <w:pPr>
        <w:pStyle w:val="Normal"/>
        <w:rPr/>
      </w:pPr>
      <w:r>
        <w:rPr/>
        <w:t xml:space="preserve">          </w:t>
      </w:r>
      <w:r>
        <w:rPr/>
        <w:t xml:space="preserve">Голова  районної  державної </w:t>
      </w:r>
    </w:p>
    <w:p>
      <w:pPr>
        <w:pStyle w:val="Normal"/>
        <w:rPr/>
      </w:pPr>
      <w:r>
        <w:rPr/>
        <w:t xml:space="preserve">          </w:t>
      </w:r>
      <w:r>
        <w:rPr/>
        <w:t>адміністрації                                                                        В.СУС</w:t>
      </w:r>
    </w:p>
    <w:p>
      <w:pPr>
        <w:pStyle w:val="Normal"/>
        <w:rPr/>
      </w:pPr>
      <w:r>
        <w:rPr/>
        <w:t xml:space="preserve">                </w:t>
      </w:r>
      <w:r>
        <w:rPr/>
        <w:t>Ткачик  22368</w:t>
      </w:r>
    </w:p>
    <w:sectPr>
      <w:type w:val="nextPage"/>
      <w:pgSz w:w="11906" w:h="16838"/>
      <w:pgMar w:left="1418" w:right="567" w:gutter="0" w:header="0" w:top="23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1" w:color="000000"/>
      </w:pBdr>
      <w:outlineLvl w:val="4"/>
    </w:pPr>
    <w:rPr>
      <w:b/>
      <w:bCs/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5:17:00Z</dcterms:created>
  <dc:creator>IGOR</dc:creator>
  <dc:description/>
  <cp:keywords/>
  <dc:language>en-US</dc:language>
  <cp:lastModifiedBy>Admin</cp:lastModifiedBy>
  <cp:lastPrinted>2009-05-19T09:17:00Z</cp:lastPrinted>
  <dcterms:modified xsi:type="dcterms:W3CDTF">2009-06-04T06:43:00Z</dcterms:modified>
  <cp:revision>3</cp:revision>
  <dc:subject/>
  <dc:title>      </dc:title>
</cp:coreProperties>
</file>