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6 травня 2009 року                 м.Камінь-Каширський</w:t>
        <w:tab/>
        <w:tab/>
        <w:tab/>
        <w:tab/>
        <w:t>№  141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   надання    дозволу    на   розробку  технічної 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  землеустрою   щодо    складання   документів, 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    </w:t>
      </w:r>
      <w:r>
        <w:rPr>
          <w:rFonts w:eastAsia="Batang;바탕"/>
          <w:szCs w:val="20"/>
        </w:rPr>
        <w:t xml:space="preserve">власності     на     земельну    ділянку    гр.Баранчука  М.Ф.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за  межами  населеного  пункту на території     Камінь-Каширської 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заяву  жителя    м. Каменя-Каширського   Баранчука  Миколи  Філімоновича,    враховуючи     рішення       Камінь-Каширської     міської       ради     від   31.03.2009 року    № 37/22,     та    відповідно   до    статей   17,  118, 121, 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Земельного   кодексу    України,       п. </w:t>
      </w:r>
      <w:r>
        <w:rPr>
          <w:b/>
          <w:bCs/>
        </w:rPr>
        <w:t xml:space="preserve">і </w:t>
      </w:r>
      <w:r>
        <w:rPr/>
        <w:t xml:space="preserve">  ст.25    Закону   України     “Про   землеустрій”,    п.7   ст.13   Закону    України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Надати     дозвіл      жителю     м.Каменя-Каширського,  Баранчуку  Миколі  Філімоновичу,      на    розробку    технічної   документації     із    землеустрою     щодо  складання  документів,  що  посвідчують  право  власності  на  земельну  ділянку   орієнтовною  площею  0,08  га  для  ведення  садівництва,  яка  знаходиться  в  урочищі  „Острови” (земельна  ділянка  під  номером  110)  за  межами  населеного  пункту  на  території  Камінь-Каширської  міської  ради  і  перебуває  в  його  постійному  користуванні.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нтроль  за  виконанням  цього  розпорядження  покласти   на  першого</w:t>
      </w:r>
    </w:p>
    <w:p>
      <w:pPr>
        <w:pStyle w:val="Normal"/>
        <w:rPr/>
      </w:pPr>
      <w:r>
        <w:rPr/>
        <w:t>заступника       голови        райдержадміністрації,       начальника         управління</w:t>
      </w:r>
    </w:p>
    <w:p>
      <w:pPr>
        <w:pStyle w:val="Normal"/>
        <w:rPr>
          <w:rFonts w:eastAsia="Batang;바탕"/>
          <w:szCs w:val="20"/>
        </w:rPr>
      </w:pPr>
      <w:r>
        <w:rPr/>
        <w:t>агропромислового    розвитку    райдержадміністрації 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Batang;바탕"/>
          <w:szCs w:val="28"/>
        </w:rPr>
        <w:t>Г</w:t>
      </w:r>
      <w:r>
        <w:rPr>
          <w:szCs w:val="28"/>
        </w:rPr>
        <w:t xml:space="preserve">олова   районної  державної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іністрації                                                                        В.СУС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качик  233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00:00Z</dcterms:created>
  <dc:creator>m7</dc:creator>
  <dc:description/>
  <cp:keywords/>
  <dc:language>en-US</dc:language>
  <cp:lastModifiedBy>Admin</cp:lastModifiedBy>
  <cp:lastPrinted>2009-05-13T09:51:00Z</cp:lastPrinted>
  <dcterms:modified xsi:type="dcterms:W3CDTF">2009-05-13T06:00:00Z</dcterms:modified>
  <cp:revision>2</cp:revision>
  <dc:subject/>
  <dc:title>                                                                    </dc:title>
</cp:coreProperties>
</file>