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 травня 2009 року             м. Камінь- Каширський                      № 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призначення піклування над неповнолітнім Бряником Е.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п. 3 ст. 63 Цивільного кодексу України, п. 1, ст. 243, Сімейного кодексу України, ст. 24 Закону України  "Про охорону дитинства", ст. 6 Закону України "Про забезпечення організаційно-правових умов соціального захисту дітей-сиріт та дітей, позбавлених батьківського піклування"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рішення  комісії з питань захисту прав дитини Камінь-Каширської райдержадміністрації від 6 травня 2009 року № 11 «Про призначення Бряника Василя Михайловича піклувальником над неповнолітнім Бряником Едуардом Степановичем»:</w:t>
      </w: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изначити гр. Бряника Василя Михайловича, 1 січня 1950 року народження, який проживає за адресою: Волинська область, м.Камінь-Каширський, вул. Шабліовського,8 піклувальником над неповнолітньою дитиною, позбавленою батьківського піклування Бряником Едуардом Степановичем, 25 вересня 1992 року народження, та майном, яке йому нале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Закріпити за неповнолітнім Бряником Е.С. право на проживання в житловому будинку за адресою : Волинська область, м.Камінь-Каширський, вул. Шабліовського,8 . 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Службі у справах дітей райдержадміністрації (С.Сидорчук) здійснювати контроль за умовами виховання та проживання дитини в сім’ї піклуваль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правлінню праці, соціальних питань та у справах захисту  населення від наслідків Чорнобильської катастрофи райдержадміністрації (В.Мельник) забезпечити призначення державної допомоги на дитину піклувальнику Брянику 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виконанням розпорядження покласти на заступника голови районної державної адміністрації В.Хитрика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/>
        <w:t xml:space="preserve">    </w:t>
      </w:r>
      <w:r>
        <w:rPr/>
        <w:t>Г</w:t>
      </w:r>
      <w:r>
        <w:rPr>
          <w:sz w:val="28"/>
          <w:szCs w:val="28"/>
        </w:rPr>
        <w:t>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вної адміністрації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Тороканець 22626   </w:t>
      </w:r>
    </w:p>
    <w:sectPr>
      <w:type w:val="nextPage"/>
      <w:pgSz w:w="11906" w:h="16838"/>
      <w:pgMar w:left="1701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19:00Z</dcterms:created>
  <dc:creator>РДА</dc:creator>
  <dc:description/>
  <cp:keywords/>
  <dc:language>en-US</dc:language>
  <cp:lastModifiedBy>Admin</cp:lastModifiedBy>
  <cp:lastPrinted>2009-05-13T11:18:00Z</cp:lastPrinted>
  <dcterms:modified xsi:type="dcterms:W3CDTF">2009-05-13T07:19:00Z</dcterms:modified>
  <cp:revision>2</cp:revision>
  <dc:subject/>
  <dc:title>                       </dc:title>
</cp:coreProperties>
</file>