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травня 2009 року         м. Камінь- Каширський                           № 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Брянику Едуарду Степановичу статусу дитини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збавленої батьківського піклув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рішення Камінь-Каширського районного суду від     8 квітня 2009 року № 2-129/09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дати </w:t>
      </w:r>
      <w:r>
        <w:rPr>
          <w:sz w:val="28"/>
        </w:rPr>
        <w:t>Брянику Едуарду Степановичу, 25 вересня 1992 року народження, статус дитини, позбавленої 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ідділу освіти і науки райдержадміністрації (В.Пась) </w:t>
      </w:r>
      <w:r>
        <w:rPr>
          <w:sz w:val="28"/>
          <w:szCs w:val="28"/>
        </w:rPr>
        <w:t>забезпечити право дитини на здобуття загальної середньої освіти.</w:t>
      </w:r>
    </w:p>
    <w:p>
      <w:pPr>
        <w:pStyle w:val="Normal"/>
        <w:ind w:left="3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Відділу  у  справах  сім’ї,  молоді  та  спорту  райдержадміністрації</w:t>
      </w:r>
    </w:p>
    <w:p>
      <w:pPr>
        <w:pStyle w:val="Normal"/>
        <w:ind w:left="34"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О.Кривдик) забезпечити безкоштовне щорічне оздоровлення дитини,          </w:t>
      </w:r>
    </w:p>
    <w:p>
      <w:pPr>
        <w:pStyle w:val="Normal"/>
        <w:ind w:left="34"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бавленої батьківського піклування, в оздоровчих закла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 Районному центру соціальних служб для сім’ї, дітей та молод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А.Філюк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Забезпечити соціальний супровід дитини, позбавленої батьківського піклування</w:t>
      </w:r>
      <w:r>
        <w:rPr/>
        <w:t xml:space="preserve">, </w:t>
      </w:r>
      <w:r>
        <w:rPr>
          <w:sz w:val="28"/>
          <w:szCs w:val="28"/>
        </w:rPr>
        <w:t>який передбачає надання комплексу правових, психологічних, соціально – педагогічних, соціально – економічних, соціально-медичних та інформаційних послуг, спрямованих на створення належних умов для проживання дитини в сім’ї піклува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Забезпечити подання службі у справах дітей райдержадміністрації щорічно до 5 січня року, що настає за звітним, звіт про виконання плану соціального супроводу дитини та сім’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 Центральній районній лікарні (Р.Шпари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Для здійснення патронату закріпити за дитиною лікаря-педіа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Двічі на рік проводити медичний огляд неповнолітнього Бряника Е.С. та здійснення диспансерного обліку за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Забезпечити подання службі у справах дітей райдержадміністрації щорічно до 5 січня року, що настає за звітним, інформацію про стан здоров’я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Районному відділу УМВС України у Волинській області (І.Іващенко) забезпечити подання службі у справах дітей райдержадміністрації щорічно до 5 січня, що настає за звітним, інформацію про наявність чи відсутність проявів асоціальної поведінки з боку піклувальника та неповнолітнього Бряника Е.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Службі у справах дітей районної державної адміністрації (С.Сидорчук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. Здійснювати контроль за умовами проживання та виховання дити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2. На основі інформації, що надається соціальним працівником, який здійснює соціальний супровід дитини, характеристики з навчального закладу, в якому навчається дитина, дільничним лікарем-педіатром, Камінь-Каширським РВ УМВС України у Волинській області, щорічно готувати висновок про стан утримання, навчання та виховання дитини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27:00Z</dcterms:created>
  <dc:creator>РДА</dc:creator>
  <dc:description/>
  <cp:keywords/>
  <dc:language>en-US</dc:language>
  <cp:lastModifiedBy>Admin</cp:lastModifiedBy>
  <cp:lastPrinted>2009-05-13T11:22:00Z</cp:lastPrinted>
  <dcterms:modified xsi:type="dcterms:W3CDTF">2009-05-27T08:39:00Z</dcterms:modified>
  <cp:revision>5</cp:revision>
  <dc:subject/>
  <dc:title>                       </dc:title>
</cp:coreProperties>
</file>