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5 травня 2009 року                  м. Камінь-Каширський</w:t>
        <w:tab/>
        <w:tab/>
        <w:tab/>
        <w:tab/>
        <w:t>№  13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нагородження  державного інспектора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бласної екологічної інспекці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ржана С.М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80" w:leader="none"/>
        </w:tabs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державного інспектора обласної екологічної інспекції Коржана Степана Микитовича </w:t>
      </w:r>
      <w:r>
        <w:rPr>
          <w:sz w:val="28"/>
          <w:szCs w:val="28"/>
          <w:lang w:val="uk-UA"/>
        </w:rPr>
        <w:t xml:space="preserve">за багаторічну сумлінну працю, вимогливість і принциповість, відданість справі, вагомий особистий внесок у збереження навколишнього природного середовища та з нагоди 60-річчя з дня народження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117 грн. 64 коп. (сто сімнадцять грн. 64 коп.) для преміювання Коржана С.М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Фінансовому управлінню райдержадміністрації (В.Г.Бортнійчук)   профінансувати райдержадміністрацію в сумі 117грн. 64 коп. (сто сімнадцять  грн. 64 коп.) для преміювання нагородженого Почесною грамотою райдержадміністрації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Відділу фінансово-господарського забезпечення апарату    райдержадміністрації (Г.С.Павлючук) видати вказану суму Коржану С.М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TextBodyIndent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320" w:right="6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31:00Z</dcterms:created>
  <dc:creator>Org1</dc:creator>
  <dc:description/>
  <cp:keywords/>
  <dc:language>en-US</dc:language>
  <cp:lastModifiedBy>Admin</cp:lastModifiedBy>
  <cp:lastPrinted>2009-05-06T12:30:00Z</cp:lastPrinted>
  <dcterms:modified xsi:type="dcterms:W3CDTF">2009-05-06T08:31:00Z</dcterms:modified>
  <cp:revision>2</cp:revision>
  <dc:subject/>
  <dc:title> </dc:title>
</cp:coreProperties>
</file>