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КАМІНЬ-КАШИРСЬКА РАЙОН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28 квітня 2009 року              м. Камінь-Каширський                       №  134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ідзначення в районі 6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-ї річниці Перемог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у Великій Вітчизняній війні 1941 – 1945 рокі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ind w:right="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HTML"/>
        <w:ind w:right="96" w:firstLine="709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У зв’язку з відзначенням в районі 64-ї річниці Перемоги у Великій Вітчизняній війні 1941 – 1945 років, на виконання розпорядження голови обласної державної адміністрації від 15 квітня 2009 року № 118 та з метою  вшанування полеглих під час війни, посилення державної підтримки ветеранів війни, учасників національно-визвольних змагань, патріотичного виховання молоді на героїчних традиціях старших поколінь:  </w:t>
      </w:r>
    </w:p>
    <w:p>
      <w:pPr>
        <w:pStyle w:val="HTML"/>
        <w:ind w:right="96" w:firstLine="709"/>
        <w:jc w:val="both"/>
        <w:rPr/>
      </w:pPr>
      <w:r>
        <w:rPr>
          <w:rFonts w:cs="Times New Roman" w:ascii="Times New Roman" w:hAnsi="Times New Roman"/>
          <w:lang w:val="uk-UA"/>
        </w:rPr>
        <w:t>1. Затвердити План заходів з відзначення в районі 64-ї річниці Перемоги у Великій Вітчизняній війні 1941 – 1945 років (додається).</w:t>
      </w:r>
    </w:p>
    <w:p>
      <w:pPr>
        <w:pStyle w:val="2"/>
        <w:rPr/>
      </w:pPr>
      <w:r>
        <w:rPr/>
        <w:t xml:space="preserve">  </w:t>
      </w:r>
      <w:r>
        <w:rPr/>
        <w:t>2</w:t>
      </w:r>
      <w:r>
        <w:rPr>
          <w:szCs w:val="28"/>
        </w:rPr>
        <w:t xml:space="preserve">. </w:t>
      </w:r>
      <w:r>
        <w:rPr/>
        <w:t xml:space="preserve">Керівникам структурних підрозділів районної державної адміністрації, територіальних </w:t>
      </w:r>
      <w:r>
        <w:rPr>
          <w:szCs w:val="28"/>
        </w:rPr>
        <w:t>підрозділів міністерств, інших центральних органів  виконавчої влади,</w:t>
      </w:r>
      <w:r>
        <w:rPr/>
        <w:t xml:space="preserve"> виконавчим комітетам міської та сільських рад, районній  організації ветеранів війни та праці забезпечити виконання Плану заходів,  про що письмово інформувати відділ з питань внутрішньої політики, зв’язків з громадськістю та засобами масової інформації апарату райдержадміністрації до 15 травня 2009 року, якому до 19 травня цього  року подати узагальнену інформацію управлінню з питань внутрішньої політики та зв’язків з громадськістю облдержадміністрації.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 адміністрації</w:t>
        <w:tab/>
        <w:tab/>
        <w:tab/>
        <w:t xml:space="preserve">                                                  В.СУС</w:t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днарюк 238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24:00Z</dcterms:created>
  <dc:creator>1</dc:creator>
  <dc:description/>
  <cp:keywords/>
  <dc:language>en-US</dc:language>
  <cp:lastModifiedBy>Admin</cp:lastModifiedBy>
  <cp:lastPrinted>2009-05-06T17:17:00Z</cp:lastPrinted>
  <dcterms:modified xsi:type="dcterms:W3CDTF">2009-05-12T07:44:00Z</dcterms:modified>
  <cp:revision>3</cp:revision>
  <dc:subject/>
  <dc:title> </dc:title>
</cp:coreProperties>
</file>