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23 квітня 2009 року             </w:t>
      </w:r>
      <w:r>
        <w:rPr>
          <w:szCs w:val="28"/>
        </w:rPr>
        <w:t>м.Камінь-Каширський</w:t>
      </w:r>
      <w:r>
        <w:rPr/>
        <w:t xml:space="preserve">                                 №  131</w:t>
      </w:r>
    </w:p>
    <w:p>
      <w:pPr>
        <w:pStyle w:val="Heading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  <w:t>Про затвердження Плану заходів щодо виконання в районі</w:t>
      </w:r>
    </w:p>
    <w:p>
      <w:pPr>
        <w:pStyle w:val="Heading"/>
        <w:rPr>
          <w:lang w:val="ru-RU"/>
        </w:rPr>
      </w:pPr>
      <w:r>
        <w:rPr>
          <w:lang w:val="ru-RU"/>
        </w:rPr>
        <w:t>Цільового плану Україна – НАТО на 2009 рік у рамках Плану дій</w:t>
      </w:r>
    </w:p>
    <w:p>
      <w:pPr>
        <w:pStyle w:val="Heading"/>
        <w:rPr>
          <w:lang w:val="ru-RU"/>
        </w:rPr>
      </w:pPr>
      <w:r>
        <w:rPr>
          <w:lang w:val="ru-RU"/>
        </w:rPr>
        <w:t>Україна – НАТО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Відповідно до Указу Президента України від 2 березня 2009 року № 116/2009 “Про Цільовий план  Україна-НАТО на 2009 рік у рамках  Плану дій Україна – НАТО” та доручення  Кабінету  Міністрів   України від 7 березня 2009 року № 11070/2/1-09, на виконання відповідного  розпорядження голови облдержадміністрації  від 3 квітня 2009 року № 105,  з метою  забезпечення виконання в районі Цільового плану Україна – НАТО на 2009 рік: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. Затвердити План заходів щодо виконання в районі Цільового плану </w:t>
      </w:r>
    </w:p>
    <w:p>
      <w:pPr>
        <w:pStyle w:val="Heading"/>
        <w:jc w:val="both"/>
        <w:rPr/>
      </w:pPr>
      <w:r>
        <w:rPr>
          <w:lang w:val="ru-RU"/>
        </w:rPr>
        <w:t>Україна – НАТО на 2009 рік у рамках Плану дій Україна – НАТО ( далі – План заходів), що додається.</w:t>
      </w:r>
    </w:p>
    <w:p>
      <w:pPr>
        <w:pStyle w:val="Heading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2. Структурним підрозділам райдержадміністрації, виконкомам міської та сільських рад  забезпечити виконання Плану заходів. Про результати інформувати відділ з питань внутрішньої політики, зв’язків з громадськістю та засобами масової інформації апарату райдержадміністрації (до 20 числа останнього місяця звітного періоду).</w:t>
      </w:r>
    </w:p>
    <w:p>
      <w:pPr>
        <w:pStyle w:val="Heading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3. Відділу з питань внутрішньої політики, зв’язків з громадськістю та засобами масової інформації апарату райдержадміністрації подавати інформацію в управління міжнародного співробітництва та європейської інтеграції обласної державної адміністрації (до 25 числа останнього місяця звітного періоду)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4. Контроль за виконанням цього розпорядження покласти на заступника голови райдержадміністрації В.Хитрика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Голова районної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державної адміністрації                                                         В.Сус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днарюк 23813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13:00Z</dcterms:created>
  <dc:creator>amigo</dc:creator>
  <dc:description/>
  <cp:keywords/>
  <dc:language>en-US</dc:language>
  <cp:lastModifiedBy>Admin</cp:lastModifiedBy>
  <cp:lastPrinted>2009-04-28T10:16:00Z</cp:lastPrinted>
  <dcterms:modified xsi:type="dcterms:W3CDTF">2009-05-12T07:44:00Z</dcterms:modified>
  <cp:revision>3</cp:revision>
  <dc:subject/>
  <dc:title>Розпорядження Володамир</dc:title>
</cp:coreProperties>
</file>