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ru-RU"/>
        </w:rPr>
      </w:pPr>
      <w:r>
        <w:rPr>
          <w:lang w:val="ru-RU"/>
        </w:rPr>
        <w:t>ЗАТВЕРДЖЕНО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Розпорядження голови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районної державно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адміністраці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від 23 квітня 2009року № 131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ЛАН ЗАХОДІВ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щодо виконання в районі Цільового плану Україна – НАТО </w:t>
      </w:r>
    </w:p>
    <w:p>
      <w:pPr>
        <w:pStyle w:val="Heading"/>
        <w:rPr>
          <w:lang w:val="ru-RU"/>
        </w:rPr>
      </w:pPr>
      <w:r>
        <w:rPr>
          <w:lang w:val="ru-RU"/>
        </w:rPr>
        <w:t>на 2009 рік у рамках Плану дій Україна – НАТО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80"/>
        <w:gridCol w:w="161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74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Найменування  </w:t>
            </w:r>
          </w:p>
          <w:p>
            <w:pPr>
              <w:pStyle w:val="Heading"/>
              <w:ind w:left="-1743" w:hanging="0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ідповідальні з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Строк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Зміцнення регіональної безпеки навколишнього природного середовища шляхом здійснення заходів Програми розвитку ООН та Програми ООН з навколишнього середовищ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иконкоми міської та сільських ра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Забезпечити виконання програм, передбачених Планом дій Ради Європи щодо України на 2008-2011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ідділ з питань  внутрішньої політики, зв'язків з громадськістю та засобами масової інформації аппарату райдержадміністрації та управління праці, соціальних питань  та у справах захисту населення від наслідків Чорнобильської катастрофи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Активізація транскордонного співробітництва  з сусідніми  державами-членами  НАТО і ЄС та проведення днів добросусідства з прикордонними регіонами держав-членів НАТО і Є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ідділ з питань  внутрішньої політики, зв'язків з громадськістю та засобами масової інформації аппарату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Сприяння практичній реалізації проектів технічної допомоги (у співпраці з Канадським агенством міжнородного розвитку) у сфері реформування системи державної служби,  розвитку державно – приватного партнерства, громадянського суспільства, демократії, місцевого самоврядування, приватного підприємництва, розв’язання соціально – економічних проблем, забезпечення ефекттивної участі у світовій торг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ідділ економіки та розвитку інфраструктури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здійснення заходів щодо реалізації Національної програми сприяння розвитку малого підприємництва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розроблення заходів, спрямованих на підтримку  економічного зростання  та цінової стабіль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ідділ економіки та розвитку інфраструктури райдержадміністрації,</w:t>
            </w:r>
          </w:p>
          <w:p>
            <w:pPr>
              <w:pStyle w:val="Heading"/>
              <w:rPr/>
            </w:pPr>
            <w:r>
              <w:rPr/>
              <w:t>виконкоми міської та сільських ра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ня громадських слухань  з питань бюджетної  політики </w:t>
            </w:r>
          </w:p>
          <w:p>
            <w:pPr>
              <w:pStyle w:val="Heading"/>
              <w:jc w:val="both"/>
              <w:rPr/>
            </w:pPr>
            <w:r>
              <w:rPr/>
              <w:t>(конференції, семінари, “круглі столи”,  радіоодебати, телефонні “гарячі лінії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з питань  внутрішньої політики, зв’язків з громадськістю та засобами масової інформації апарату райдержадміністрації,</w:t>
            </w:r>
          </w:p>
          <w:p>
            <w:pPr>
              <w:pStyle w:val="Heading"/>
              <w:jc w:val="both"/>
              <w:rPr/>
            </w:pPr>
            <w:r>
              <w:rPr/>
              <w:t>відділ економіки та розвитку інфраструктури  райдержадміністрації,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виконкоми міської та сільських рад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функціонування  інформаційних стендів “Україна-НАТО” у бібліотечних закладах району  “ Україна – НАТО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культури і туризму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виконання Державної цільової  програми інформування  громадськості  з питань євроатлантичної інтеграції України на 2008-2011 роки  для досягнення позитивної динаміки громадської підтримки курсу України щодо набуття членства в НА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3:00Z</dcterms:created>
  <dc:creator>Admin</dc:creator>
  <dc:description/>
  <cp:keywords/>
  <dc:language>en-US</dc:language>
  <cp:lastModifiedBy>Admin</cp:lastModifiedBy>
  <dcterms:modified xsi:type="dcterms:W3CDTF">2009-05-12T07:44:00Z</dcterms:modified>
  <cp:revision>1</cp:revision>
  <dc:subject/>
  <dc:title>ЗАТВЕРДЖЕНО</dc:title>
</cp:coreProperties>
</file>