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озпорядження   голови   райдержадміністрації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від  16 січня  2009 року № 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СПИС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жителів   села   Брониця   Камінь-Каширського  району ,   яким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адається   дозвіл  на   виготовлення    технічної    документаці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щодо  складання   документів, що посвідчують право власно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а   земельні   ділянки   для    ведення  особистого  селянсь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господарства із земель резервного фонду за межами населе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ункту   на  території  Броницької  сільської  ради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32"/>
        <w:gridCol w:w="2825"/>
        <w:gridCol w:w="126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ізвище , ім”я   по-батьков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</w:t>
            </w:r>
            <w:r>
              <w:rPr>
                <w:b/>
                <w:sz w:val="24"/>
                <w:szCs w:val="28"/>
              </w:rPr>
              <w:t xml:space="preserve">Урочище,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лоща,г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юх  Віктор  Улянови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анська  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Малий  Вибруд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ідлють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6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  Людмила  Вікторів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ідлють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ачок  Аркадій  Савелійови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аршав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анська  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риворокомлівське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Малий  Вибруд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3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ик Володимир Микитови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бруд /посадка/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бруд /посадка/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45:00Z</dcterms:created>
  <dc:creator>Admin</dc:creator>
  <dc:description/>
  <cp:keywords/>
  <dc:language>en-US</dc:language>
  <cp:lastModifiedBy>Admin</cp:lastModifiedBy>
  <dcterms:modified xsi:type="dcterms:W3CDTF">2009-01-23T06:46:00Z</dcterms:modified>
  <cp:revision>1</cp:revision>
  <dc:subject/>
  <dc:title>ЗАТВЕРДЖЕНО</dc:title>
</cp:coreProperties>
</file>