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озпорядження 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21 квітня  2009року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Новочервищанської  сільської   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Нові  Червища  за     межами     населеного     пункту   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риторії   Новочервищанської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663"/>
        <w:gridCol w:w="2418"/>
        <w:gridCol w:w="169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ізвище , ім’я   по-батьков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юк  Віталій  Юхим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Кеми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ицику  Анатолій  Миколай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Кеми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ницькому  Віктору  Миколайович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Кеми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Зозулин  груд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ик  Володимир  І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Кеми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1:00Z</dcterms:created>
  <dc:creator>Admin</dc:creator>
  <dc:description/>
  <cp:keywords/>
  <dc:language>en-US</dc:language>
  <cp:lastModifiedBy>Admin</cp:lastModifiedBy>
  <dcterms:modified xsi:type="dcterms:W3CDTF">2009-05-12T07:42:00Z</dcterms:modified>
  <cp:revision>1</cp:revision>
  <dc:subject/>
  <dc:title>З А Т В Е Р Д Ж Е Н О</dc:title>
</cp:coreProperties>
</file>