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21 квітня 2009 року               м.Камінь-Каширський</w:t>
        <w:tab/>
        <w:tab/>
        <w:tab/>
        <w:tab/>
        <w:t>№  126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  технічної     документації 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 складання  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власності      на  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Тішкова  В.І.  за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території Камінь-Каширської  мі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 технічну документацію  із  землеустрою  щодо   складання  документів,    що     посвідчують     право     власності     на     земельну   ділянку</w:t>
      </w:r>
    </w:p>
    <w:p>
      <w:pPr>
        <w:pStyle w:val="Normal"/>
        <w:rPr/>
      </w:pPr>
      <w:r>
        <w:rPr/>
        <w:t xml:space="preserve">громадянина  Тішкова  В.І.,  жителя   м.Каменя-Каширського,   відповідно    до  ст.118,    ст.186,   п.12    Перехідних   положень   Земельного    кодексу України, </w:t>
      </w:r>
    </w:p>
    <w:p>
      <w:pPr>
        <w:pStyle w:val="Normal"/>
        <w:rPr/>
      </w:pPr>
      <w:r>
        <w:rPr/>
        <w:t>п.7  ст.13   Закону   України    “Про   місцеві   державні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документів,     що     посвідчують    право   власності  на   земельну</w:t>
      </w:r>
    </w:p>
    <w:p>
      <w:pPr>
        <w:pStyle w:val="Normal"/>
        <w:rPr/>
      </w:pPr>
      <w:r>
        <w:rPr/>
        <w:t>ділянку   громадянина    Тішкова  Володимира  Івановича,    жителя    м.Каменя-  Каширського,  яка    знаходиться   за    межами   населеного пункту на  території Камінь-Каширської  мі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   громадянину      Тішкову     Володимиру     Івановичу     у  приватну   власність  земельну   ділянку  площею   0,10 га,  яка   знаходиться   в  урочищі “Острови”  за межами  населеного   пункту  для   ведення  садівниц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громадянина   Тішкова  В.І.  в місячний термін виготовити  державний   акт   на    право    власності   на    земельну   ділянку   згідно   вимог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за  виконанням цього розпорядження  покласти  на  першого  заступника        голови       райдержадміністрації,       начальника        управління  агропромислового   розвитку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39:00Z</dcterms:created>
  <dc:creator>m7</dc:creator>
  <dc:description/>
  <cp:keywords/>
  <dc:language>en-US</dc:language>
  <cp:lastModifiedBy>Admin</cp:lastModifiedBy>
  <cp:lastPrinted>2009-04-23T11:39:00Z</cp:lastPrinted>
  <dcterms:modified xsi:type="dcterms:W3CDTF">2009-04-23T07:39:00Z</dcterms:modified>
  <cp:revision>2</cp:revision>
  <dc:subject/>
  <dc:title>                                                          </dc:title>
</cp:coreProperties>
</file>