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</w:t>
      </w:r>
    </w:p>
    <w:p>
      <w:pPr>
        <w:pStyle w:val="Normal"/>
        <w:rPr>
          <w:spacing w:val="8"/>
          <w:sz w:val="24"/>
        </w:rPr>
      </w:pPr>
      <w:r>
        <w:rPr>
          <w:rFonts w:eastAsia="Times New Roman"/>
        </w:rPr>
        <w:t xml:space="preserve"> 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0"/>
        </w:rPr>
      </w:pPr>
      <w:r>
        <w:rPr>
          <w:spacing w:val="8"/>
          <w:sz w:val="12"/>
          <w:szCs w:val="20"/>
        </w:rPr>
      </w:r>
    </w:p>
    <w:p>
      <w:pPr>
        <w:pStyle w:val="Heading2"/>
        <w:rPr>
          <w:b/>
          <w:b/>
          <w:lang w:val="ru-RU"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lang w:val="uk-UA"/>
        </w:rPr>
      </w:pPr>
      <w:r>
        <w:rPr>
          <w:rFonts w:eastAsia="Times New Roman"/>
        </w:rPr>
        <w:t xml:space="preserve">                                          </w:t>
      </w:r>
      <w:r>
        <w:rPr/>
        <w:t>РОЗПОРЯДЖЕННЯ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"/>
        <w:rPr/>
      </w:pPr>
      <w:r>
        <w:rPr/>
        <w:t>14 квітня 2009 року            м.Камінь-Каширський</w:t>
        <w:tab/>
        <w:tab/>
        <w:tab/>
        <w:tab/>
        <w:t>№  125</w:t>
      </w:r>
    </w:p>
    <w:p>
      <w:pPr>
        <w:pStyle w:val="Heading"/>
        <w:jc w:val="left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 xml:space="preserve">Про  передачу  в  натурі  (на  місцевості)    земельних  ділянок </w: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 xml:space="preserve">у  приватну  власність  власникам   земельних     часток (паїв)  </w: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 xml:space="preserve">колишньої  агрофірми  „Осівецька”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Розглянувши     заяви     власників   сертифікатів   на   право  на    земельну       частку (пай)   колишньої  агрофірми  „Осівецька”,   протокол     загальних   зборів    від  30.10.2007 року  № 2,  враховуючи    рішення      Осівцівської    сільської     ради       від   19.08.2008року     № 26/1, відповідно до статей   17, 118,   п.12    Перехідних     положень Земельного  кодексу  України,   статей   2, 3, 5, 9,12   Закону   України  „ Про   порядок   виділення    в    натурі   (на  місцевості )    земельних     ділянок    власникам    земельних     часток  (паїв)”,     п.7  ст.13   Закону    України     „Про  місцеві  державні  адміністрації”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1. Затвердити  протокол  загальних  зборів  власників сертифікатів  на  право  на  земельну  частку (пай)  колишньої  агрофірми  „Осівецька”  від  30.10.2007  року  № 2.   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  </w:t>
      </w:r>
      <w:r>
        <w:rPr/>
        <w:t>2. Погодити  проект  землеустрою  щодо  організації  території  земельних  часток (паїв)  колишньої  агрофірми  „Осівецька”.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3. Передати  в  натурі  </w:t>
      </w:r>
      <w:r>
        <w:rPr>
          <w:lang w:val="ru-RU"/>
        </w:rPr>
        <w:t>(</w:t>
      </w:r>
      <w:r>
        <w:rPr/>
        <w:t>на місцевості)</w:t>
      </w:r>
      <w:r>
        <w:rPr>
          <w:lang w:val="ru-RU"/>
        </w:rPr>
        <w:t xml:space="preserve">  земельні  ділянки  за  межами  населеного </w:t>
      </w:r>
      <w:r>
        <w:rPr/>
        <w:t xml:space="preserve"> пункту  в  розмірі  частки  (паю)  власникам  земельних  сертифікатів  на  право  на  земельну  частку  (пай)  колишньої  агрофірми „Осівецька”  у  приватну  власність  згідно  із  проектом  землеустрою  щодо  організації  території  земельних  часток  (паїв) /список  додається/.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4. Управлінню     Держкомзему    у    Камінь-Каширському     районі   разом    із  закритим  акціонерним  товариством  інститутом  „Волиньводпроект”  забезпечити   організацію   робіт   з    установлення    меж    земельних    ділянок  у      натурі      (на   місцевості)     та   складання     державних    актів   на    право    власності    на   земельні  ділянки  на   підставі  відповідних   договорів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5.  Контроль     за      виконанням     цього    розпорядження    покласти     на першого   заступника   голови    райдержадміністрації,   начальника   управління  агропромислового    розвитку райдержадміністрації   В.І.Ярощука 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Голова   районної  державної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адміністрації                                                                                В.СУС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          </w:t>
      </w:r>
      <w:r>
        <w:rPr>
          <w:szCs w:val="28"/>
        </w:rPr>
        <w:t>Ткачик  23392</w:t>
      </w:r>
      <w:r>
        <w:rPr/>
        <w:t xml:space="preserve">                                                                      </w:t>
      </w:r>
    </w:p>
    <w:sectPr>
      <w:type w:val="nextPage"/>
      <w:pgSz w:w="11906" w:h="16838"/>
      <w:pgMar w:left="1418" w:right="68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bCs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7:02:00Z</dcterms:created>
  <dc:creator>k1</dc:creator>
  <dc:description/>
  <cp:keywords/>
  <dc:language>en-US</dc:language>
  <cp:lastModifiedBy>Admin</cp:lastModifiedBy>
  <cp:lastPrinted>2009-04-23T11:01:00Z</cp:lastPrinted>
  <dcterms:modified xsi:type="dcterms:W3CDTF">2009-05-12T07:40:00Z</dcterms:modified>
  <cp:revision>3</cp:revision>
  <dc:subject/>
  <dc:title/>
</cp:coreProperties>
</file>