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>З</w:t>
      </w:r>
      <w:r>
        <w:rPr>
          <w:sz w:val="24"/>
        </w:rPr>
        <w:t xml:space="preserve"> </w:t>
      </w:r>
      <w:r>
        <w:rPr>
          <w:szCs w:val="28"/>
        </w:rPr>
        <w:t>А Т В Е Р Д Ж Е Н О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розпорядження  голови  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                                             </w:t>
      </w:r>
      <w:r>
        <w:rPr>
          <w:szCs w:val="28"/>
        </w:rPr>
        <w:t>від  14 квітня 2009р. № 12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</w:t>
      </w:r>
      <w:r>
        <w:rPr>
          <w:szCs w:val="28"/>
        </w:rPr>
        <w:t>С П И С О К</w:t>
      </w:r>
    </w:p>
    <w:p>
      <w:pPr>
        <w:pStyle w:val="Normal"/>
        <w:rPr>
          <w:szCs w:val="28"/>
          <w:lang w:val="ru-RU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власників      сертифікатів     на   право   на     земельну      частку  (пай)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колишньої   агрофірми   „Осівецька” ,  яким    передаються     в   натурі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 xml:space="preserve">(на  місцевості)  земельні  ділянки  в  приватну  власність    за  межами 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населеного  пункту  в  розмірі  земельної  частки (паю) 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153"/>
        <w:gridCol w:w="1902"/>
        <w:gridCol w:w="193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’я по батьков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ісце проживанн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тифікату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тчик Марія Данилі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тчик Любов Степані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9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тчик Йосип Дмитрови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7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щик Михайло Лікандрови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3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листік Ганна Архипі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5816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родовський Володимир Іларіонови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0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м’яник Іван Лазарови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92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м’яник Тетяна Андрії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8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тчик Марія Дмитр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1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шук Зінаїда Антон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4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цик Валентина Дмитрі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7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цик Іван Адамови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7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Шумік Олександр Карп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4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хачук Іван Йосипови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0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щик Хонія Нікандрі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Л №025366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щик Хонія Нікандрі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5366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хачук Парасковія Харитоні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7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Щерблюк Катерина Юхимі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4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щик Марія Костянтині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9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щик Марія Костянтині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3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м’яник Іван Гнатови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м’яник Катерина Ярофеї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2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ап Зінаїда Йосипі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5815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м’яник Олександра Лікандрівна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6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урдик Віра Петр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3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урдик Віра Петр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Л №017280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тчик Адам Йосипови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5366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тчик Адам Йосипови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5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тчик Володимир Василь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0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м’яник Василь  Лазарови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2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щик Іван Андрій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4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тчик Сергій Миколай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№07192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ахачук Валентин Миколай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0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ахачук Валентин Миколай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421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м’яник Надія Миколаї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2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менюк Меланія Спиридон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6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лик Олександра Потії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тчик Віра Лазар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7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ахачук Параска Григор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5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манович Валентина Миколаї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1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ахачук Марія Панас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4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м’яник Наталія Костянтин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Л №017282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м</w:t>
            </w:r>
            <w:r>
              <w:rPr>
                <w:szCs w:val="28"/>
                <w:lang w:eastAsia="ko-KR"/>
              </w:rPr>
              <w:t>’</w:t>
            </w:r>
            <w:r>
              <w:rPr>
                <w:szCs w:val="28"/>
              </w:rPr>
              <w:t xml:space="preserve">яник Валентина Феодосії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2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хачук Марія Данилі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7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ап Микола Петр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2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Хлистік Тетяна Антон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5819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тчик Іван Харитон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6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тчик Іван Харитонови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421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тчик Тетяна Костянтин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9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тчик Василь Терентій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5819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ап Надія Борис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5815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щик Пелагія Данил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5814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Хлистік Ганна Архип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Л №025366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ахачук Микола Купріян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1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щик Домна Михайл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1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хачук Марія Данилі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№07171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тчик Петро Олексій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7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халик Ганна Максим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5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щик Марія Васил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6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щик Василь Єрмолай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0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тчик Юхим Пилип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9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ахачук Лідія Петр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Хлистік Микола Як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3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ацамай Микола Петр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ацамай Микола Петр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429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щик Василь Іван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С.Грудки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м’яник Степан Іван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2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тчик Єва Олексії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лозний Олекса Дмитр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7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халик Микола Як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8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щик Степанида Павл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4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Шумік Раїса Сав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4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Шмига Марія Іван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0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м</w:t>
            </w:r>
            <w:r>
              <w:rPr>
                <w:szCs w:val="28"/>
                <w:lang w:eastAsia="ko-KR"/>
              </w:rPr>
              <w:t>’</w:t>
            </w:r>
            <w:r>
              <w:rPr>
                <w:szCs w:val="28"/>
              </w:rPr>
              <w:t>яник Семен Никифорови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92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ептор Михайло Корнилови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9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Шептор Віра Михайл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5366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м’яник Олександр Володимирови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2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тчик Юрій Олексій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5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м’яник Андрій Семенови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щик Степан Іван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0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ц Ірина Романі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8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ахачук Людмила Іван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4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ерезнюк Любов Іванівна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0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аврилевський Андрій Миколайович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Ющук Мотрона Федор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2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щик Парасковія Корнилі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5812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халик Василь Денис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9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халик Василь Денис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5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халик Уляна Васил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3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Ющик Федора Кирил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тник Валентина Петр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2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ептор Володимир Юрійови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420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тровець Єва Миколаї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0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щик Галина Олександр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4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щик Яків Іван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4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родовська Любов Степан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5366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ап Пелагія Григор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3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щик Параска Омелян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5366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щик Петро Пантелій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6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рсак Ніна Максим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6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рсак Олег Андрій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6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щик Людмила Петр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5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юрик Валентина Миколаї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3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щик Надія Іван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7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щик Оксана Адамі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1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тник Лідія Адам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429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м'яник Яків Андрійович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5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м’яник Тамара Йосипі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7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9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тчик Валентина Адамі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3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м’яник Любов Володимир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3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тчик Степан Василь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0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Шептур Володимир Іван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4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ап Ольга Васил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6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Ющик Микола Семен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4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щик Василь Тарас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4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ап Варвара Адамі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7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ап Варвара Адамі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№06895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Ющик Марія Карп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6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щик Віталій Юхимови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3039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недільник Валентина Адамівна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1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недільник Степан  Василь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3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стючик Світлана Марківна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7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еонець Марфа Степан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2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резнюк Васа Костянтині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0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ерезнюк Васа Костянтин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4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юрик Людмила Володимирі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90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сік Галина Степані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7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йдич Анастасія Іван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90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йдич Адам Григор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4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нчарук Надія Григор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0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щик Єфросинія Андрії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5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щик Володимир Іван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7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имошик Марина Григор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6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ап Людмила Дмитр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3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еонець Ніна Валентин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7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щик Дарія  Іван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90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шелюк Катерина Степан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5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шелюк Володимир Адам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5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юрик Людмила Володимирі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90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щик Петро Данил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3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аковський Володимир Степан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2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мошик Лідія Василі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90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ептур Марія Микиті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0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йнека Любов Миколаї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5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оцевич Іван Пилипови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7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Хоцевич Марія Петр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3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менюк Варвара Іван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6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ап Валентина Гнат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3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халик Касіян Ій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7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оцька Параска Петр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6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лик Ганна Василі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9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ептур Олександра Микиті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9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м’яник Ганна Іван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3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щик Михайло Федорови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5813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тник Микола Іванови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3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тник Ганна Павлі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2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тник Микола Іван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2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тник Іван Миколайови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7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тчик Олексій Тимофій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8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тчик Параска Степанівна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5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щик Сергій Дмитр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3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щик Юхимія Андрії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8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Шептур Ніна Григор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421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рсак Ганна Володимир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Хомич Федір Володимир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2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еленова Наталія Пилип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5367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ась Єфросинія Павл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3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цюк Марія Єлисеї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3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тчик Надія Васил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9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м’яник Харитина Семені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1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щик Іван Данил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3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щик Ганна Степані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4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щик Микола Адам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3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ап Володимир Іллі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3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щик Іван Іван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5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м’яник Володимир Єрофійови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3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щик Текля Микит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2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Хомич Людмила Андрії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3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м’яник Степан Семенови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3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тровець Ганна Степан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7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Шептур Ніна Андрії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4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оцюк Любов Олександр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КТ №01824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цюк Любов Олександрі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2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тчик Адам Каленик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8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халик Марія Роман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8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тчик Олександр Михайл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9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халик Кирило Роман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4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рсак Наталія Петр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7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рсак Ганна Володимир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429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оцька Тетяна Феодосії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6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оцька Єфросинія Олександр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7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оцький Іларіон Як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1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урковець Ганна Іван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4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йнека Катерина Дем’яні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8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Хоцевич Тетяна Володимир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426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Хоцевич Тетяна Володимир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6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тчик Леонід Іван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8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рищук Надія Степан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1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ходько Парасковія Іван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3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м”яник Володимир Іван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2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лімовський Григорій Якови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2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арваліна Валентина Адам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3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Хлистік Парасковія Сергії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5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Хлистік Антон Федор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6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шетовська Тетяна Яким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9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рчар Володимир Іван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1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рчар Іван Миколай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1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рчар Агафія Тимофії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7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нчарук Ніна Миколаї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1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зьмич Людмила Петр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581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зьмич Михайло Павл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5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оцька Уляна Іван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3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оцький Юрій Дмитр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2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щик Акуліна Ійо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8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нчарук Андрій Іван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0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ерчук Юрій Лаврентій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3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шелюк Микола Петр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6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ерчук Ніна Миколаї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3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илипчук Оксана Андрії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Грудк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6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тчик Марія Іван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.Осівці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0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тчик Феодосій Павл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7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халик Наталія Григор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мт.Ратн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2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арпік Антоніна Іван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9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щик Лідія Лаврентії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4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окарчук Григорій Арсентій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3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халик Уляна Андрії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8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оцький Петро Адам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щик Сергій Антон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428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9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карчук Любов Григорі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3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ущук Володимир Григор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1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оцький Микола Адам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2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тчик Леонід Дмитр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9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щик Володимир Данил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4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щик Галина Миколаї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5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тчик Ірина Пилип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9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тчик В’ячеслав  Миколай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8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м’яник Микола Володимир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7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щик Лідія Лаврентії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4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9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щик Марія Андрії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1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щик Сильвестр Тарас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8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ась Ніна Лукаш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зак Жанна Петр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7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ерезнюк Олександр Олександр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8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резнюк Олександр Олександрови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6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тчик Іван Василь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43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дчик Микола Адам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1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ерчук Лаврентій Бенедикт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5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шетовська Олена Олександр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.Грудк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1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9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Шептур Марина Іван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4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шук Варвара Кіндраті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.Залазьк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7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ла шевський Віталій Якови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9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ла шевський Віталій Як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5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ач Надія Микит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6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урак Сергій Павл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8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т Сергій Петрови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5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урак Ганна Лук’яні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5819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Ющик Варвара Кузьм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9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львесюк Ганна Павлів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9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тчик Адам Федорови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2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урак Павло Павлови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8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тчик Микола Степанови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421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м</w:t>
            </w:r>
            <w:r>
              <w:rPr>
                <w:szCs w:val="28"/>
                <w:lang w:eastAsia="ko-KR"/>
              </w:rPr>
              <w:t>’</w:t>
            </w:r>
            <w:r>
              <w:rPr>
                <w:szCs w:val="28"/>
              </w:rPr>
              <w:t>яник Катерина Ярофеї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//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42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left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40:00Z</dcterms:created>
  <dc:creator>Admin</dc:creator>
  <dc:description/>
  <cp:keywords/>
  <dc:language>en-US</dc:language>
  <cp:lastModifiedBy>Admin</cp:lastModifiedBy>
  <dcterms:modified xsi:type="dcterms:W3CDTF">2009-05-12T07:40:00Z</dcterms:modified>
  <cp:revision>1</cp:revision>
  <dc:subject/>
  <dc:title>З А Т В Е Р Д Ж Е Н О</dc:title>
</cp:coreProperties>
</file>