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розпорядження   голов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14 квітня  2009року№ 1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ромадян         Броницької          сільської        ради ,   яким    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 Брониця  за   межами  населеного  пункту   на   території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Броницької 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68"/>
        <w:gridCol w:w="2825"/>
        <w:gridCol w:w="168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ізвище , ім’я   по-батькові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  Сергій  Трохимович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аршава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  Ніна  Трохимів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анська  го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ик  Сергій  Павлович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риворокомлівське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аршава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39:00Z</dcterms:created>
  <dc:creator>Admin</dc:creator>
  <dc:description/>
  <cp:keywords/>
  <dc:language>en-US</dc:language>
  <cp:lastModifiedBy>Admin</cp:lastModifiedBy>
  <dcterms:modified xsi:type="dcterms:W3CDTF">2009-05-12T07:40:00Z</dcterms:modified>
  <cp:revision>1</cp:revision>
  <dc:subject/>
  <dc:title>                                                                                    З А Т В Е Р Д Ж Е Н О</dc:title>
</cp:coreProperties>
</file>