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uk-UA"/>
        </w:rPr>
      </w:pPr>
      <w:r>
        <w:rPr>
          <w:b w:val="false"/>
        </w:rPr>
        <w:t xml:space="preserve">                                         </w:t>
      </w:r>
      <w:r>
        <w:rPr/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 </w:t>
      </w:r>
      <w:r>
        <w:rPr/>
        <w:t>14 квітня 2009 року          м.Камінь-Каширський</w:t>
        <w:tab/>
        <w:tab/>
        <w:tab/>
        <w:tab/>
        <w:t>№  123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   приватну   власність   власнику   земельної     частки  (паю)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олишнього     КСП   „Перемога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заяву     власника   сертифіката   на   право  на    земельну       частку (пай)   колишнього   КСП  „Перемога”,  враховуючи    рішення      Броницької     сільської     ради   від    18.02.2009  року  № 32/2.3,   відповідно до статей   17, 118,   п.12    Перехідних  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п.7  ст.13   Закону    України     “Про  місцеві  державні  адміністрації”:</w:t>
      </w:r>
    </w:p>
    <w:p>
      <w:pPr>
        <w:pStyle w:val="Normal"/>
        <w:jc w:val="both"/>
        <w:rPr>
          <w:szCs w:val="20"/>
        </w:rPr>
      </w:pPr>
      <w:r>
        <w:rPr/>
        <w:t xml:space="preserve">         </w:t>
      </w:r>
      <w:r>
        <w:rPr/>
        <w:t xml:space="preserve">1. Передати   Подмовському  Віктору  Григоровичу,  жителю  с.Брониця  Камінь-Каширського  району,  в    натурі  (на місцевості)    земельні   ділянки    за    межами   населеного   пункту  в  розмірі   частки  (паю)  власнику   земельного  сертифіката     на      право       на        земельну      частку  (пай)        колишнього   КСП „ Перемога”  серії  ВЛ № 0099461  у      приватну      власність      згідно    із     проектом        землеустрою         щодо     організації     території    земельних  часток (паїв). </w:t>
      </w:r>
    </w:p>
    <w:p>
      <w:pPr>
        <w:pStyle w:val="Normal"/>
        <w:rPr/>
      </w:pPr>
      <w:r>
        <w:rPr/>
        <w:t xml:space="preserve">        </w:t>
      </w:r>
      <w:r>
        <w:rPr/>
        <w:t>2.  Взяти   до   відома,   що  розпорядженням  голови   районної    державної</w:t>
      </w:r>
    </w:p>
    <w:p>
      <w:pPr>
        <w:pStyle w:val="Normal"/>
        <w:rPr/>
      </w:pPr>
      <w:r>
        <w:rPr/>
        <w:t xml:space="preserve">адміністрації від  01.04.2005 року № 56  “Про передачу в  натурі  (на  місцевості)     земельних   часток (паїв)    у     приватну    власність     громадянам    Броницької   сільської   ради ”      затверджено     протокол      загальних     зборів     власників     сертифікатів    на   право  на  земельні  частки (паї)  від 10 березня  2005року,  та погоджено  проект  землеустрою  щодо  організації  території земельних   часток (паїв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Управлінню   Держкомзему   у     Камінь-Каширському      районі    разом  із  Волинським  філіалом  інституту  землеустрою   Української   академії  аграрних   наук    забезпечити     організацію     робіт     з     установлення      меж     земельних  ділянок  у   натурі     (на   місцевості)     та    складання      державних     актів на  право  власності на земельні ділянки на підставі відповідних договорі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райдержадміністрації   В.І.Ярощу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олова   районної  державної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дміністрації  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50:00Z</dcterms:created>
  <dc:creator>IGOR</dc:creator>
  <dc:description/>
  <cp:keywords/>
  <dc:language>en-US</dc:language>
  <cp:lastModifiedBy>Admin</cp:lastModifiedBy>
  <cp:lastPrinted>2009-04-17T08:41:00Z</cp:lastPrinted>
  <dcterms:modified xsi:type="dcterms:W3CDTF">2009-04-17T04:50:00Z</dcterms:modified>
  <cp:revision>2</cp:revision>
  <dc:subject/>
  <dc:title> </dc:title>
</cp:coreProperties>
</file>