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квітня 2009 року              м. Камінь-Каширський                               № 1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лежне функціонування підрозділ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ї пожежної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районі проводиться відповідна робота щодо забезпечення протипожежного захисту об’єктів і населених пунктів району від пожеж та недопущення загибелі і травмування людей на 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облива увага приділяється питанню утримання та покращення стану боєготовності сільських підрозділів місцевої пожежної охорони (далі МПО). Всього по району нараховується 10 підрозділів МПО, з яких у 8-ми організовано чергування. У двох підрозділах МПО (с.Полиці, с.Тоболи) до цього часу не організовано чергування. У селі Тоболи ця проблема вирішується. Районною комісією з питань техногенно-екологічної безпеки та надзвичайних ситуацій порушено клопотання перед головами райдержадміністрації та районної ради щодо виділення коштів (3 тисячі гривень) з районного бюджету для ремонту автомобіля та початкового утримання підрозділу МПО в селі Тобол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зом з тим слід відмітити покращення становища рівня боєздатності МПО району завдяки спрямуванню частини коштів з районного та державного бюджету.  Так, на фінансування діючих МПО в минулому та нинішньому році виділено  133.9 та 120 тисяч гривень відповідно. Звичайно, і в такому об’ємі   фінансування не є достатнім, адже це ледве покриває видатки на мінімальну заробітну плату працівникам. А інші витрати, що стосуються підтримання в належному стані техніки(зважаючи лише на те, що тривалість її експлуатації понад 20 років), забезпечення необхідним обсягом пожежно-технічного обладнання, бойового одягу, паливно-мастильних матеріалів, засобами зв’язку лягають тягарем на місцеві бюджети. Крім того такі видатки сільські голови навіть не планую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ошичненським сільським головою (Гаврилюк С.О.) прийнято рішення щодо придбання пожежного автомобіля та створення місцевої пожежної охорони на території ради за кошти громади та вільних залишків сільського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7 Закону України „Про пожежну безпеку”, постанови Кабінету Міністрів України від 24 лютого 2003 року № 202 „Про затвердження Положення про місцеву пожежну охорону”, розпоряджень голови обласної державної адміністрації від 26 березня 2003 року № 106 „Про створення місцевих пожежних команд” та від 12 жовтня 2006 року №358 „Про внесення змін та доповнень до розпорядження голови обласної державної адміністрації від 26 березня 2003 року № 106”, з метою створення належних умов для гасіння пожеж та оперативного реагування на надзвичайні ситуації, збереження та зміцнення матеріально-технічної бази підрозділів місцевої пожежної охорони в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Рекомендувати виконкомам міської та </w:t>
      </w:r>
      <w:r>
        <w:rPr>
          <w:sz w:val="28"/>
          <w:szCs w:val="28"/>
        </w:rPr>
        <w:t>сільських</w:t>
      </w:r>
      <w:r>
        <w:rPr>
          <w:sz w:val="28"/>
          <w:szCs w:val="28"/>
          <w:lang w:val="uk-UA"/>
        </w:rPr>
        <w:t xml:space="preserve"> рад</w:t>
      </w:r>
      <w:r>
        <w:rPr>
          <w:sz w:val="28"/>
          <w:szCs w:val="28"/>
        </w:rPr>
        <w:t>, фінансовому управлінню райдержадміністрації (</w:t>
      </w:r>
      <w:r>
        <w:rPr>
          <w:sz w:val="28"/>
          <w:szCs w:val="28"/>
          <w:lang w:val="uk-UA"/>
        </w:rPr>
        <w:t>В. Бортнійчук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ередбачати під час складання проектів місцевих бюджетів та відповідних програм економічного і соціального розвитку кошти на створення  та функціонування підрозділів місцевої пожежної охоро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Сприяти забезпеченню належного фінансування підрозділів МПО  та укладанню договорів з підприємствами, усіх форм власності на фінансове і матеріально-технічне забезпечення підрозділів МПО у розмірі 0,1 відсотка від основних та оборотних коштів, 3-х відсотків коштів, що виділяються на нове будівництво, відрахувань від платежів з майнових видів страхування на фінансування запобіжних заходів, а також за рахунок інших джерел фінансув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заборонених чинним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гропромислового розвитку райдержадміністрації (</w:t>
      </w:r>
      <w:r>
        <w:rPr>
          <w:sz w:val="28"/>
          <w:szCs w:val="28"/>
          <w:lang w:val="uk-UA"/>
        </w:rPr>
        <w:t>В.Ярощук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ачальнику районного відділу головного управління МНС України в області (В. Багнюк),</w:t>
      </w:r>
      <w:r>
        <w:rPr>
          <w:sz w:val="28"/>
          <w:szCs w:val="28"/>
        </w:rPr>
        <w:t xml:space="preserve"> начальнику відділу з питань  надзвичайних ситуацій  райдержадміністрації (</w:t>
      </w:r>
      <w:r>
        <w:rPr>
          <w:sz w:val="28"/>
          <w:szCs w:val="28"/>
          <w:lang w:val="uk-UA"/>
        </w:rPr>
        <w:t>Д. Кузьмич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квітні 2009 року організувати та здійснити комплексну перевірку стану утримання пожежної техніки в населених пунктах с. Полиці, с. Тобол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вчити питання щодо централізованого зберігання пожежної техніки ліквідованих сільськогосподарських підприємств, а також підрозділів місцевої пожежної охорони, які не фінансуються, з метою недопущення подальшого її розукомплект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 Не допускати продажу пожежної техніки сільгосппідприємств під час їх розпаювання, а в разі виявлення таких фактів  порушувати клопотання перед правоохоронними органами щодо повернення її у комунальну власність територіальних громад відповідних населених пункті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Районному відділу головного управління МНС України в області (В.Багнюк) здійснювати контроль за створенням, фінансуванням та діяльністю підрозділів місцевої пожежної охорони та щоквартально до 15 числа інформувати райдержадміністрацію про стан спра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  Контроль за виконанням цього розпорядження покласти на першого заступника голови райдержадміністрації Ярощука В.І.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держадміністрації                                                В.СУС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узьмич 2310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04:00Z</dcterms:created>
  <dc:creator>m17</dc:creator>
  <dc:description/>
  <cp:keywords/>
  <dc:language>en-US</dc:language>
  <cp:lastModifiedBy>Admin</cp:lastModifiedBy>
  <cp:lastPrinted>2009-04-16T12:56:00Z</cp:lastPrinted>
  <dcterms:modified xsi:type="dcterms:W3CDTF">2009-05-12T07:38:00Z</dcterms:modified>
  <cp:revision>3</cp:revision>
  <dc:subject/>
  <dc:title> </dc:title>
</cp:coreProperties>
</file>