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13 квітня 2009 року            м.Камінь-Каширський                                № 120 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лежного  благоустрою</w:t>
      </w:r>
    </w:p>
    <w:p>
      <w:pPr>
        <w:pStyle w:val="Normal"/>
        <w:widowControl w:val="false"/>
        <w:autoSpaceDE w:val="false"/>
        <w:ind w:left="284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і впорядкування населених пунктів  району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відповідно до статті 9 Закону України  „Про благоустрій населених пунктів”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Провести в районі протягом квітня 2009 року Весняну толоку з озеленення та благоустрою та День довкіл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Рекомендувати виконкомам міської, сільських рад району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1 Забезпечити планомірну постійну роботу з упорядкування територій населених пунктів, поліпшення їх благоустрою та озелененн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2.2    Залучити територіальні громади, установи і організації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3  Спільно з районним центром зайнятості надати практичну допомогу пільговим категоріям громадян, одиноким престарілим у впорядкуванні їх садиб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4 Забезпечити утримання в належному санітарному стані прибережних територій 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, облаштувати в кожному селі місця для утилізації та захоронення твердих побутових відході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5  Забезпечити цільове використання бюджетних асигнувань та якісне виконання робіт з упорядкування вулично- дорожньої мережі головними розпорядниками кошт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6  Установити єдиний санітарний день – кожний четве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7  Проводити оцінки санітарного стану що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 під особистим контролем голови райдержадміністрації та міського й сільських голі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8  Організувати та здійснити заходи  з благоустрою і озеленення населених пунктів, зокрема створити в установленому порядку в кожному населеному пункті нові зелені зони, парки, сквери, висаджувати саджанці дерев і кущів. При внесенні змін до місцевих бюджетів передбачити на 2009 рік виділення коштів на благоустрій населених пунктів. До 1 квітня 2009 року розробити конкретні заходи з благоустрою і впорядкування фасадів будівель та спору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9   Упорядкувати, у тому числі привести до належного естетичного та санітарного стану, прибудинкові території, дитячі та спортивні майданчики,парки, сквери, інш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масового перебування та відпочинку населення, а також створити нові дитячі та спортивні майданчи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.10  Провести у загальноосвітніх навчальних закладах акції </w:t>
      </w:r>
      <w:r>
        <w:rPr>
          <w:sz w:val="28"/>
          <w:szCs w:val="28"/>
          <w:lang w:val="de-DE"/>
        </w:rPr>
        <w:t>„Посади дерево і збережи його“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3.  Рекомендувати виконкому міської ради та ВУЖКГ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     3.1 Укласти договори з власниками присадибних ділянок та підприємцями  на прибирання території до проїзної частини вулиці та вивезення твердих побутових відході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Державним підприємствам «</w:t>
      </w:r>
      <w:r>
        <w:rPr>
          <w:sz w:val="28"/>
          <w:szCs w:val="28"/>
          <w:lang w:val="de-DE"/>
        </w:rPr>
        <w:t>Камінь- Каширське лісове господарство</w:t>
      </w:r>
      <w:r>
        <w:rPr>
          <w:sz w:val="28"/>
          <w:szCs w:val="28"/>
          <w:lang w:val="uk-UA"/>
        </w:rPr>
        <w:t>» і «Спеціалізоване лісогосподарське агропромислове підприємство «Камінь-Каширськагроліс» забезпечити учасників толок посадковим матеріал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5.Організувати постійний огляд благоустрою населених пунктів району керівниками структурних підрозділів райдержадміністрації, територіальних підрозділів центральних органів виконавчої влади згідно додатку до розпорядження голови райдержадміністрації від 26.03.2009 року №10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6.Державному інспектору обласної екологічної інспекції постійно здійснювати рейди- перевірки санітарного стану населених пунктів із залученням спеціалістів відділу містобудування, архітектури та житлово- комунального господарства райдержадміністрації, санепідемстанції, Державтоінспекції і служби автомобільних доріг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7.Міському та сільським головам щопівроку до 15 числа місяця, наступного за звітним періодом, починаючи з липня 2009 року, про проведену роботу з питань благоустрою населених пунктів району інформувати відділ містобудування, архітектури та житлово- комунального господарства райдержадміністрації, якому узагальнену інформацію подавати головному управлінню містобудування, архітектури та житлово- комунального господарства облдержадміністрації щопівроку до 20 числа місяця, наступного за звітним період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8.Контроль за виконанням цього розпорядження покласти на заступника голови районної державної адміністрації Т. Єфім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  235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00:00Z</dcterms:created>
  <dc:creator>amigo</dc:creator>
  <dc:description/>
  <cp:keywords/>
  <dc:language>en-US</dc:language>
  <cp:lastModifiedBy>Admin</cp:lastModifiedBy>
  <cp:lastPrinted>2009-04-14T11:59:00Z</cp:lastPrinted>
  <dcterms:modified xsi:type="dcterms:W3CDTF">2009-04-14T08:00:00Z</dcterms:modified>
  <cp:revision>2</cp:revision>
  <dc:subject/>
  <dc:title>Розпорядження Володамир</dc:title>
</cp:coreProperties>
</file>