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6 січня 2009 року                 м.Камінь-Каширський</w:t>
        <w:tab/>
        <w:tab/>
        <w:tab/>
        <w:tab/>
        <w:t>№  1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Про передачу  в натурі  (на  місцевості)   земельни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ділянок у приватну власність власнику сертифіка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на  право   на   земельну   частку  (пай)   колишньої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агрофірми      „Осівецька”        гр.Гунчик  Т.П.     на</w:t>
      </w:r>
    </w:p>
    <w:p>
      <w:pPr>
        <w:pStyle w:val="Normal"/>
        <w:rPr/>
      </w:pPr>
      <w:r>
        <w:rPr/>
        <w:t xml:space="preserve">                           </w:t>
      </w:r>
      <w:r>
        <w:rPr/>
        <w:t>території  Камінь-Каширської  мі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</w:t>
      </w:r>
      <w:r>
        <w:rPr>
          <w:szCs w:val="28"/>
        </w:rPr>
        <w:t>Розглянувши   заяву   громадянки   Гунчик  Тетяни  Петрівни,    жительки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м.Каменя-Каширського ,   вул.Коніщука ,  63,  враховуючи    рішення     Камінь- міської    ради    від     03.10.2008 року    №28/32,    рішення    загальних     зборів   власників   сертифікатів   на  право  на  земельну  частку (пай)    від   20  березня  2003 року  (протокол  № 1)  та  відповідно  до статтей  17, 118 , п.12  Перехідних  положень  Земельного  кодексу  України,   статтей  2, 3, 5, 9, 12  Закону  України </w:t>
      </w:r>
    </w:p>
    <w:p>
      <w:pPr>
        <w:pStyle w:val="Normal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Про    порядок     виділення    в   натурі   (на  місцевості)    земельних     ділянок  власникам   земельних  часток  (паїв)”,   п.7 ст.13 Закону України  „Про   місцеві    державні    адміністрації” :</w:t>
      </w:r>
    </w:p>
    <w:p>
      <w:pPr>
        <w:pStyle w:val="Normal"/>
        <w:ind w:left="930" w:hanging="0"/>
        <w:rPr/>
      </w:pPr>
      <w:r>
        <w:rPr>
          <w:szCs w:val="28"/>
        </w:rPr>
        <w:t>1.Взяти  до  відома,  що  розпорядженням  голови  районної  державної</w:t>
      </w:r>
    </w:p>
    <w:p>
      <w:pPr>
        <w:pStyle w:val="Normal"/>
        <w:rPr>
          <w:szCs w:val="28"/>
        </w:rPr>
      </w:pPr>
      <w:r>
        <w:rPr>
          <w:szCs w:val="28"/>
        </w:rPr>
        <w:t>адміністрації  від 12.04.2005 року  № 68   “Про передачу в натурі (на  місцевості)  земельних  ділянок  у  приватну  власність  власникам  земельних   часток  (паїв)  колишньої   агрофірми   “Осівецька ”   погоджено    проект   землеустрою   щодо   організації   території   земельних   часток (паїв).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2.  Передати    в   натурі  (на  місцевості)    земельну   ділянку    в  розмірі  частки   (паю)  громадянці  Гунчик  Тетяні  Петрівні    в  приватну  власність   за  межами населеного пункту на території Камінь-Каширської міської ради  згідно із проектом землеустрою щодо організації  території  земельних   часток (паїв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3.  Управлінню   Держкомзему   у   Камінь-Каширському  районі    разом   із  Камінь-Каширським  реєстраційно - виробничим   відділом   при   Волинській  регіональній   філії   Центру    державного   земельного    кадастру    забезпечити</w:t>
      </w:r>
    </w:p>
    <w:p>
      <w:pPr>
        <w:pStyle w:val="Normal"/>
        <w:rPr>
          <w:szCs w:val="28"/>
        </w:rPr>
      </w:pPr>
      <w:r>
        <w:rPr>
          <w:szCs w:val="28"/>
        </w:rPr>
        <w:t>організацію   робіт   з   установлення    меж   земельних   ділянок   у   натурі   (на</w:t>
      </w:r>
    </w:p>
    <w:p>
      <w:pPr>
        <w:pStyle w:val="Normal"/>
        <w:rPr/>
      </w:pPr>
      <w:r>
        <w:rPr>
          <w:szCs w:val="28"/>
        </w:rPr>
        <w:t>місцевості)   та   складання   державних   актів  на  право  власності  на  земельні</w:t>
      </w:r>
    </w:p>
    <w:p>
      <w:pPr>
        <w:pStyle w:val="Normal"/>
        <w:rPr>
          <w:szCs w:val="28"/>
        </w:rPr>
      </w:pPr>
      <w:r>
        <w:rPr>
          <w:szCs w:val="28"/>
        </w:rPr>
        <w:t>ділянки   на  підставі  відповідних  договорів.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4. Контроль за  виконанням  цього  розпорядження покласти  на  першого   заступника        голови        райдержадміністрації,        начальника       управління   агропромислового  розвитку    райдержадміністрації     В.І.Ярощу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Голова  районної  держав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адміністрації                                                                В.СУС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Ткачик  23392</w:t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57:00Z</dcterms:created>
  <dc:creator>IGOR</dc:creator>
  <dc:description/>
  <cp:keywords/>
  <dc:language>en-US</dc:language>
  <cp:lastModifiedBy>Admin</cp:lastModifiedBy>
  <cp:lastPrinted>2009-01-21T09:51:00Z</cp:lastPrinted>
  <dcterms:modified xsi:type="dcterms:W3CDTF">2009-01-21T06:57:00Z</dcterms:modified>
  <cp:revision>2</cp:revision>
  <dc:subject/>
  <dc:title>                                                                   </dc:title>
</cp:coreProperties>
</file>