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 xml:space="preserve">розпорядження першого заступник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голов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від 10 квітня 2009 року    №  11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>СПИСО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громадян села Воєгоща, яким надається дозвіл на виготовл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технічної документації із землеустрою щодо  видачі  державни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актів на право  власності  на  земельні  ділянки ,  які  перебувають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перебувають   в   їхньому   користуванн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67"/>
        <w:gridCol w:w="2685"/>
        <w:gridCol w:w="1179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\п</w:t>
            </w:r>
          </w:p>
        </w:tc>
        <w:tc>
          <w:tcPr>
            <w:tcW w:w="5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особистого селянського господарства</w:t>
            </w:r>
          </w:p>
        </w:tc>
      </w:tr>
      <w:tr>
        <w:trPr>
          <w:trHeight w:val="60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це розташування земельної ділянки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, 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ець  Степан  Вікторович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 Недіхі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мух  Василь  Іванович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ще  Козлов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Дрищ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Дрищ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еребр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Вуліц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’янчук  Василь  Андрійович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Бреськ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чук  Сергій  Васильович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ик  Людмила   Володимирівн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Вес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Ста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Дрищ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. 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  Василь  Васильович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Ста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  Лукія  Іонівн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Мутвиц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ісов   Іван  Олексійович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еребрі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Мутвиц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Вуліц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Дрищ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Дрищ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зерук   Тетяна  Омелянівн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Дрищ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зерук  Яків  Панасович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зерук  Ганна  Якимівн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ерегон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Ста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езь  Василь  Петрович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Селищ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Дрищ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цик  Валентина  Іванівн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Ста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Мутвиц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понюк  Федір  Микитович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Мутвиц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Переброд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Вуліц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Підлюбинн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пко  Степан  Ульянович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Перегон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данець  Ганна  Іванівн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Вуліц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Перегон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ик  Яків  Кіндратович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Дрищ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Дрищ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Кльон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Вуліц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2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97"/>
        <w:gridCol w:w="2664"/>
        <w:gridCol w:w="117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зерук   Віталій  Миколай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Бреськ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Бреськ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Бреськ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Перебр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Перебр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Ста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Голублян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0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зерук  Тетяна  Павлі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Дри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чук   Олександр  Василь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Стриганн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Стриганн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ирлюк  Олександр  Іван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Козлов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2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Вулі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2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чук   Неоніла   Олександ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Перего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Вес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штван  Ольга  Трохимі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Мутви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Мутви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Дри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Перебрі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Ста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хецька  Світлана  Василі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Дри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  Парасковія   Антоні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Козлов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Мутв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Дрищ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Підлюбинн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0.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олярчук   Іван  Сидор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Вес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Перего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Перего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Перебр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Вулі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2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2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2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3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мух   Федір   Данил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Перебр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Перебр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Перебр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Вулі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3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данець   Микола   Василь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Недіх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Ста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  Марія   Федорі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Вул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Дрищ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Дри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чик   Ганна  Філімоні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Сели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Домалих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мух    Іван   Ананій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Ста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Вул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Дри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3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щук  Віктор   Омелян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Зализз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Зализз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  Василь  Данил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Вулі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Мутви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арчук   Володимир   Трохим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Перего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Вулі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м бік   Григорій   Артем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Сели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Зализз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Зализз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Зализз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Зализз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м бік  Микола   Григор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Недіхі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ирлюк   Віра  Митрофані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Ста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Вулі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Вулі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мух   Володимир   Іван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Недіхі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пей   Текля  Степані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Мутви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есник   Микола  Омелян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Вулі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Вижа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Куніцьк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езь  Василь   Петр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Бреськ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Голублян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понюк   Олена  Леонтії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Дри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зерук   Марія   Антоні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Бреськ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понюк  Максим   Кирил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Вулі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Дрищ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Голублян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Вес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Перего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Перегон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як   Микола   Трохим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Зализз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Зализз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Зализз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Зализз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Зализз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и дюк   Іван   Трохим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Селищ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Зализз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Зализз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Зализз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Зализз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Домалих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езь  Василь  Василь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Дрищ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Дрищ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Гладиших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  Яким   Матвій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Чумаков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Зализз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рублевська  Марія  Дем’яні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Бреськ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Куликівщ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Вес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Перебр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Перебр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Вул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Голублян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Перегон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рублевська  Тетяна  Феорі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Киналих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ець  Віталій   Максим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Зализз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Зализз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Зализз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езь   Іван  Іван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Недіхі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апчук   Володимир  Іван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Перебр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Мутв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Вулі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апчук  Світлана  Мефодії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Дри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цик  Данило  Хом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Ста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Вес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Переброд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рублевський  Василь  Іван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Вес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Дрищ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Голоблян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Перего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Ста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Вуліц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понюк   Лідія  Василі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Дри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ачок  Микола  Лук’ян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Зализз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ько  Іван   Сергійови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Перебр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Підлюбинн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0:40:00Z</dcterms:created>
  <dc:creator>Admin</dc:creator>
  <dc:description/>
  <cp:keywords/>
  <dc:language>en-US</dc:language>
  <cp:lastModifiedBy>Admin</cp:lastModifiedBy>
  <dcterms:modified xsi:type="dcterms:W3CDTF">2009-04-14T10:40:00Z</dcterms:modified>
  <cp:revision>1</cp:revision>
  <dc:subject/>
  <dc:title>ЗАТВЕРДЖЕНО</dc:title>
</cp:coreProperties>
</file>