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першого заступника  голови </w:t>
      </w:r>
    </w:p>
    <w:p>
      <w:pPr>
        <w:pStyle w:val="Normal"/>
        <w:widowControl w:val="false"/>
        <w:autoSpaceDE w:val="false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widowControl w:val="false"/>
        <w:autoSpaceDE w:val="false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3 квітня 2009р.№ 115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шові норми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здійснення виплат замість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дання пільг на придбання скрапленого газу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етеранам війн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3857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ільгові категорії громадя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шова норма на домогосподарство в рік (грн.), скраплений газ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.Інваліди війни, особи, які мають особливі заслуги перед Батьківщино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Учасники бойових дій</w:t>
            </w:r>
          </w:p>
        </w:tc>
        <w:tc>
          <w:tcPr>
            <w:tcW w:w="385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,5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.  Учасники війни, особи, на яких поширюється чинність Закону України "Про статус      ветеранів     війни,      гарантії     їх соціального захисту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5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10:00Z</dcterms:created>
  <dc:creator>Admin</dc:creator>
  <dc:description/>
  <cp:keywords/>
  <dc:language>en-US</dc:language>
  <cp:lastModifiedBy>Admin</cp:lastModifiedBy>
  <dcterms:modified xsi:type="dcterms:W3CDTF">2009-04-14T06:10:00Z</dcterms:modified>
  <cp:revision>1</cp:revision>
  <dc:subject/>
  <dc:title>ЗАТВЕРДЖЕНО</dc:title>
</cp:coreProperties>
</file>