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розпорядження  першого заступника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від 1 квітня 2009 року № 1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ромадян     Хотешівської     сільської     ради ,     яким    затверджуютьс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хнічні   документації   із   землеустрою   щодо   складання     документів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що   посвідчують   право   власності    на   земельні   ділянки  для  веде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собистого    селянського   господарства     жителів   села     Хотешів      з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ежами  населеного  пункту  на   території  Хотешівської 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87"/>
        <w:gridCol w:w="2102"/>
        <w:gridCol w:w="176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ік  Йосип  Іва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аплишки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ль  Денис  Адам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2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апуц  Яків  Михай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нінко  Микола  Михай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аплиш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Київська 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Київська гора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8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6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06:00Z</dcterms:created>
  <dc:creator>Admin</dc:creator>
  <dc:description/>
  <cp:keywords/>
  <dc:language>en-US</dc:language>
  <cp:lastModifiedBy>Admin</cp:lastModifiedBy>
  <dcterms:modified xsi:type="dcterms:W3CDTF">2009-04-14T06:06:00Z</dcterms:modified>
  <cp:revision>1</cp:revision>
  <dc:subject/>
  <dc:title>                                                                          З А Т В Е Р Д Ж Е Н О</dc:title>
</cp:coreProperties>
</file>