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1 квітня 2009 року                   м.Камінь-Каширський                          №   114         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Про     затвердження   технічної   документації     із   землеустрою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 право власності  на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емельні  ділянки  громадянам      Хотешівської    сільської   ради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за межами  населеного  пункту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технічну  документацію   із  землеустрою  щодо 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власності  на земельні  ділянки        жителів   села  Хотешів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документацію  із 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документів, що посвідчують право   власності   на  земельні   ділянки    жителям села Хотешів Камінь-Каширського району, які знаходяться    за  межами  населеного пункту    на    території  Хотешівської   сільської  ради /список  додається/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 жителям  села  Хотешів  Камінь-Каширського  району, у  приватну власність земельні ділянки, які знаходяться за межами  населеного  пункту  для ведення особистого  селянського  господарства  в урочищах  відповідно:  „Гора”,  „Заплишки”,  „Гора”,  „Гора”,  „Заплишки”,  „Київська  гора”,  „Київська  гора”  /список  додається/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 жителів  села  Хотешів  Камінь-Каширського  району,  Короліка  Й.І.,  Кошеля  Д.А.,  Калапуца  Я.М.,  Солонінка  М.М.,  виготовити  державні  акти  на   право  власності   на   земельні  ділянки   згідно    з  вимогами  чинного законодавства /список  додається/ .</w:t>
      </w:r>
    </w:p>
    <w:p>
      <w:pPr>
        <w:pStyle w:val="Normal"/>
        <w:jc w:val="both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4. Контроль  за  виконанням  цього  розпорядження   залишаю  за  собою.</w:t>
      </w:r>
      <w:r>
        <w:rPr>
          <w:rFonts w:eastAsia="Batang;바탕"/>
          <w:szCs w:val="20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Перший       заступник       голови  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>районної державної адміністрації                                                    В.Ярощук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23:00Z</dcterms:created>
  <dc:creator>m7</dc:creator>
  <dc:description/>
  <cp:keywords/>
  <dc:language>en-US</dc:language>
  <cp:lastModifiedBy>Admin</cp:lastModifiedBy>
  <cp:lastPrinted>2009-04-07T12:21:00Z</cp:lastPrinted>
  <dcterms:modified xsi:type="dcterms:W3CDTF">2009-04-14T06:06:00Z</dcterms:modified>
  <cp:revision>3</cp:revision>
  <dc:subject/>
  <dc:title>     </dc:title>
</cp:coreProperties>
</file>