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szCs w:val="28"/>
          <w:lang w:val="uk-UA" w:eastAsia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Batang;바탕"/>
          <w:b/>
          <w:b/>
          <w:spacing w:val="8"/>
          <w:szCs w:val="28"/>
          <w:lang w:val="uk-UA" w:eastAsia="ru-RU"/>
        </w:rPr>
      </w:pPr>
      <w:r>
        <w:rPr>
          <w:rFonts w:eastAsia="Batang;바탕"/>
          <w:b/>
          <w:spacing w:val="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rFonts w:eastAsia="Batang;바탕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rFonts w:eastAsia="Batang;바탕"/>
          <w:b/>
          <w:szCs w:val="28"/>
        </w:rPr>
        <w:t xml:space="preserve">ВОЛИНСЬКОЇ </w:t>
      </w:r>
      <w:r>
        <w:rPr>
          <w:rFonts w:eastAsia="Batang;바탕"/>
          <w:b/>
          <w:bCs/>
          <w:szCs w:val="28"/>
        </w:rPr>
        <w:t xml:space="preserve"> ОБЛАСТІ</w:t>
      </w:r>
    </w:p>
    <w:p>
      <w:pPr>
        <w:pStyle w:val="Normal"/>
        <w:jc w:val="both"/>
        <w:rPr>
          <w:rFonts w:eastAsia="Batang;바탕"/>
          <w:b/>
          <w:b/>
          <w:bCs/>
          <w:szCs w:val="28"/>
        </w:rPr>
      </w:pPr>
      <w:r>
        <w:rPr>
          <w:rFonts w:eastAsia="Batang;바탕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rFonts w:eastAsia="Batang;바탕"/>
          <w:b/>
          <w:szCs w:val="28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eastAsia="Batang;바탕"/>
          <w:b/>
          <w:b/>
          <w:szCs w:val="28"/>
        </w:rPr>
      </w:pPr>
      <w:r>
        <w:rPr>
          <w:rFonts w:eastAsia="Batang;바탕"/>
          <w:b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eastAsia="Batang;바탕"/>
          <w:b/>
          <w:b/>
          <w:szCs w:val="28"/>
        </w:rPr>
      </w:pPr>
      <w:r>
        <w:rPr>
          <w:rFonts w:eastAsia="Batang;바탕"/>
          <w:szCs w:val="28"/>
        </w:rPr>
        <w:t>27 березня 2009 року            м.Камінь-Каширський                                   № 111</w:t>
      </w:r>
    </w:p>
    <w:p>
      <w:pPr>
        <w:pStyle w:val="Heading"/>
        <w:jc w:val="left"/>
        <w:rPr>
          <w:rFonts w:eastAsia="Batang;바탕"/>
          <w:b/>
          <w:b/>
          <w:szCs w:val="28"/>
        </w:rPr>
      </w:pPr>
      <w:r>
        <w:rPr>
          <w:rFonts w:eastAsia="Batang;바탕"/>
          <w:b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Про      внесення     змін   до   складу     постійно  діючої      робочо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групи        з          опрацювання        вирішення    питань    реалізаці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державної   політики  у       сфері      раціонального    використання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         охорони         земель     у       Камінь-Каширському    районі,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затвердженої     розпорядженням    першого       заступника  голови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райдержадміністрації  від 24.05.2006 року  №  139 „Про  утворення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постійно діючої   робочої   групи    з     опрацювання        вирішення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питань      реалізації    державної  політики  у  сфері  раціонального  </w:t>
      </w:r>
    </w:p>
    <w:p>
      <w:pPr>
        <w:pStyle w:val="Heading"/>
        <w:jc w:val="left"/>
        <w:rPr/>
      </w:pPr>
      <w:r>
        <w:rPr/>
        <w:t xml:space="preserve">                 </w:t>
      </w:r>
      <w:r>
        <w:rPr/>
        <w:t>використання  та  охорони  земель у  Камінь-Каширському  районі”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Відповідно  до    п. «в»    ст.17  Земельного  кодексу  України,  п.3  ст.16,       п.9  ст. 39  Закону  України  «Про  місцеві  державні  адміністрації»,  на  виконання  рішення  Комісії  з  опрацювання  вирішення   питань  реалізації   державної  політики   у  сфері  раціонального  використання  земель,  утвореної  розпорядженням  Президента  України  від  20  квітня  2006  року  № 985/2006-рп,  в  зв’язку  з  вибуттям   голови  та  окремих  членів  робочої  групи: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Batang;바탕"/>
          <w:szCs w:val="28"/>
        </w:rPr>
        <w:t xml:space="preserve">1.  Внести  зміни  до  складу   </w:t>
      </w:r>
      <w:r>
        <w:rPr>
          <w:szCs w:val="28"/>
        </w:rPr>
        <w:t>постійно  діючої</w:t>
      </w:r>
      <w:r>
        <w:rPr>
          <w:rFonts w:eastAsia="Batang;바탕"/>
          <w:szCs w:val="28"/>
        </w:rPr>
        <w:t xml:space="preserve">  робочої  групи  з   опрацювання  вирішення   питань  реалізації   державної  політики   у  сфері  раціонального  використання  та  охорони  земель  у  Камінь-Каширському  районі,   затвердженої  розпорядженням  першого  заступника  голови  райдержадміністрації      від      24.05.2006  року     № 139      «Про       утворення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szCs w:val="28"/>
        </w:rPr>
        <w:t xml:space="preserve">постійно  діючої  робочої  </w:t>
      </w:r>
      <w:r>
        <w:rPr>
          <w:rFonts w:eastAsia="Batang;바탕"/>
          <w:szCs w:val="28"/>
        </w:rPr>
        <w:t xml:space="preserve">  групи  з   опрацювання  вирішення   питань  реалізації   державної  політики   у  сфері  раціонального  використання  та  охорони  земель  у  Камінь-Каширському  районі»  (додається)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Batang;바탕"/>
          <w:szCs w:val="28"/>
        </w:rPr>
        <w:t xml:space="preserve">2.   Додаток  до   розпордження  першого  заступника  голови  райдержадміністрації  від  24.05.2006  року   № 139  «Про  утворення    </w:t>
      </w:r>
      <w:r>
        <w:rPr>
          <w:szCs w:val="28"/>
        </w:rPr>
        <w:t xml:space="preserve">  постійно  діючої   робочої  </w:t>
      </w:r>
      <w:r>
        <w:rPr>
          <w:rFonts w:eastAsia="Batang;바탕"/>
          <w:szCs w:val="28"/>
        </w:rPr>
        <w:t xml:space="preserve">  групи  з   опрацювання  вирішення   питань  реалізації   державної  політики   у  сфері  раціонального  використання  та  охорони  земель  у  Камінь-Каширському  районі»  визнати  таким,  що  втратив  чинність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rFonts w:eastAsia="Batang;바탕"/>
          <w:szCs w:val="20"/>
        </w:rPr>
        <w:t>адміністрації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Ткачик  23392</w:t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59:00Z</dcterms:created>
  <dc:creator>m7</dc:creator>
  <dc:description/>
  <cp:keywords/>
  <dc:language>en-US</dc:language>
  <cp:lastModifiedBy>Admin</cp:lastModifiedBy>
  <cp:lastPrinted>2009-03-31T11:58:00Z</cp:lastPrinted>
  <dcterms:modified xsi:type="dcterms:W3CDTF">2009-04-07T05:38:00Z</dcterms:modified>
  <cp:revision>3</cp:revision>
  <dc:subject/>
  <dc:title>     </dc:title>
</cp:coreProperties>
</file>