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right="-123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szCs w:val="20"/>
          <w:lang w:val="uk-UA" w:eastAsia="ru-RU"/>
        </w:rPr>
      </w:pPr>
      <w:r>
        <w:rPr>
          <w:rFonts w:eastAsia="Batang;바탕"/>
          <w:b/>
          <w:spacing w:val="8"/>
          <w:szCs w:val="20"/>
          <w:lang w:val="uk-UA" w:eastAsia="ru-RU"/>
        </w:rPr>
      </w:r>
    </w:p>
    <w:p>
      <w:pPr>
        <w:pStyle w:val="Normal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</w:t>
      </w:r>
      <w:r>
        <w:rPr>
          <w:rFonts w:eastAsia="Batang;바탕"/>
          <w:b/>
          <w:szCs w:val="20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>
          <w:rFonts w:eastAsia="Batang;바탕"/>
          <w:b/>
          <w:b/>
          <w:bCs/>
          <w:szCs w:val="20"/>
        </w:rPr>
      </w:pPr>
      <w:r>
        <w:rPr>
          <w:rFonts w:eastAsia="Times New Roman"/>
          <w:szCs w:val="20"/>
        </w:rPr>
        <w:t xml:space="preserve">                                                </w:t>
      </w:r>
      <w:r>
        <w:rPr>
          <w:rFonts w:eastAsia="Batang;바탕"/>
          <w:b/>
          <w:szCs w:val="20"/>
        </w:rPr>
        <w:t xml:space="preserve">ВОЛИНСЬКОЇ </w:t>
      </w:r>
      <w:r>
        <w:rPr>
          <w:rFonts w:eastAsia="Batang;바탕"/>
          <w:b/>
          <w:bCs/>
          <w:szCs w:val="20"/>
        </w:rPr>
        <w:t xml:space="preserve"> ОБЛАСТІ</w:t>
      </w:r>
    </w:p>
    <w:p>
      <w:pPr>
        <w:pStyle w:val="Normal"/>
        <w:rPr>
          <w:rFonts w:eastAsia="Batang;바탕"/>
          <w:b/>
          <w:b/>
          <w:bCs/>
          <w:szCs w:val="20"/>
        </w:rPr>
      </w:pPr>
      <w:r>
        <w:rPr>
          <w:rFonts w:eastAsia="Batang;바탕"/>
          <w:b/>
          <w:bCs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/>
          <w:szCs w:val="20"/>
        </w:rPr>
        <w:t xml:space="preserve">                                                 </w:t>
      </w:r>
      <w:r>
        <w:rPr>
          <w:rFonts w:eastAsia="Batang;바탕"/>
          <w:b/>
          <w:szCs w:val="20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27 березня 2009 року                м.Камінь-Каширський                               № 110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        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Про     затвердження      технічної      документації      із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землеустрою     щодо     складання      документів,     що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посвідчують   право   власності   на   земельні   ділянки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гр. Михальчук  С.І.  за  межами  населеного  пункту  на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           </w:t>
      </w:r>
      <w:r>
        <w:rPr>
          <w:rFonts w:eastAsia="Batang;바탕"/>
          <w:szCs w:val="20"/>
        </w:rPr>
        <w:t>території Добренської      сільської  ради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</w:t>
      </w:r>
      <w:r>
        <w:rPr>
          <w:rFonts w:eastAsia="Batang;바탕"/>
          <w:szCs w:val="20"/>
        </w:rPr>
        <w:t>Розглянувши   технічну    документацію  із  землеустрою     щодо    складання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 власності  на  земельні  ділянки    громадянки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Михальчук  С.І.,     жительки села  Добре Камінь-Каширського  району, відповідно  до  ст.118,  ст. 186 , п.12  Перехідних  положень  Земельного  кодексу  України,  п.7  ст.13 Закону  України  „Про  місцеві  державні  адміністрації” :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>1. Затвердити    технічну    документацію    із    землеустрою   щодо  складання</w:t>
      </w:r>
    </w:p>
    <w:p>
      <w:pPr>
        <w:pStyle w:val="Normal"/>
        <w:rPr/>
      </w:pPr>
      <w:r>
        <w:rPr>
          <w:rFonts w:eastAsia="Batang;바탕"/>
          <w:szCs w:val="20"/>
        </w:rPr>
        <w:t>документів, що посвідчують  право  власності  на  земельні    ділянки   громадянці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 xml:space="preserve">Михальчук  Світлані   Іванівні,    жительці     села   Добре      Камінь-Каширського      району,   які    знаходяться    за      межами     населеного    пункту    на    території  Добренської  сільської  ради.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 xml:space="preserve">2.  Передати   громадянці  Михальчук  Світлані  Іванівні,  жительці  села  Добре  Камінь-Каширського  району,  у   приватну    власність     земельні  ділянки   для  ведення  особистого  селянського  господарства,     які знаходяться    за   межами    населеного    пункту:  в  ур. „Шумове”  площею  0,3936  га,  в  ур. „Вирхувська” – 0,7885  г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Batang;바탕"/>
          <w:szCs w:val="20"/>
        </w:rPr>
        <w:t>3.   Зобов’язати      громадянку  Михальчук  С.І.   виготовити    державні     акти     на      право      власності    на   земельні      ділянки   згідно    з  вимогами  чинного законодавств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 xml:space="preserve">4.   Контроль   за виконанням  цього  розпорядження    покласти    на     першого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заступника         голови        райдержадміністрації,        начальника         управління агропромислового  розвитку  райдержадміністрації   В.І.Ярощук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  <w:lang w:val="ru-RU" w:eastAsia="en-US"/>
        </w:rPr>
        <w:t xml:space="preserve">          </w:t>
      </w:r>
      <w:r>
        <w:rPr>
          <w:rFonts w:eastAsia="Batang;바탕"/>
          <w:szCs w:val="20"/>
        </w:rPr>
        <w:t>Голова  районної державної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</w:t>
      </w:r>
      <w:r>
        <w:rPr>
          <w:rFonts w:eastAsia="Batang;바탕"/>
          <w:szCs w:val="20"/>
        </w:rPr>
        <w:t>адміністрації                                                                              В.СУС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</w:t>
      </w:r>
      <w:r>
        <w:rPr>
          <w:rFonts w:eastAsia="Batang;바탕"/>
          <w:szCs w:val="20"/>
        </w:rPr>
        <w:t>Ткачик  23392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10:00Z</dcterms:created>
  <dc:creator>m7</dc:creator>
  <dc:description/>
  <cp:keywords/>
  <dc:language>en-US</dc:language>
  <cp:lastModifiedBy>Admin</cp:lastModifiedBy>
  <cp:lastPrinted>2009-03-30T13:07:00Z</cp:lastPrinted>
  <dcterms:modified xsi:type="dcterms:W3CDTF">2009-03-30T09:10:00Z</dcterms:modified>
  <cp:revision>2</cp:revision>
  <dc:subject/>
  <dc:title> </dc:title>
</cp:coreProperties>
</file>