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7 березня 2009 року             м.Камінь-Каширський                                  №  10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Про виділення коштів Камінь – Каширській міській раді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 резервного фонду районного бюджету</w:t>
      </w:r>
    </w:p>
    <w:p>
      <w:pPr>
        <w:pStyle w:val="Normal"/>
        <w:shd w:fill="FFFFFF" w:val="clear"/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</w:rPr>
        <w:t>Відповідно до п. 4 ст.16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</w:t>
      </w:r>
      <w:r>
        <w:rPr>
          <w:sz w:val="28"/>
          <w:szCs w:val="28"/>
        </w:rPr>
        <w:t>з  метою  ліквідації надзвичайної ситуації природного характеру,  що сталася внаслідок випадання в лютому-березні 2009 року значної кількості опадів та підтопленням житлових будинків і господарських будівель на території Камінь-Каширської міської ради в            с. Підцир”я:</w:t>
      </w:r>
    </w:p>
    <w:p>
      <w:pPr>
        <w:pStyle w:val="Normal"/>
        <w:shd w:fill="FFFFFF" w:val="clear"/>
        <w:ind w:left="10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Виділити кошти в сумі 3000 (три тисячі ) гривень з резервного фонду районного бюджету для ліквідації підтоплень житла і господарських споруд</w:t>
      </w:r>
      <w:r>
        <w:rPr>
          <w:sz w:val="28"/>
          <w:szCs w:val="28"/>
        </w:rPr>
        <w:t xml:space="preserve"> на території Камінь-Каширської міської ради в с. Підцир”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інансовому управлінню    райдержадміністрації   (В. Бортнійчук)   профінансувати Камінь-Каширську міську раду  </w:t>
      </w:r>
      <w:r>
        <w:rPr>
          <w:color w:val="000000"/>
          <w:sz w:val="28"/>
          <w:szCs w:val="28"/>
        </w:rPr>
        <w:t xml:space="preserve">в сумі 3000 (три тисячі ) гривень </w:t>
      </w:r>
      <w:r>
        <w:rPr>
          <w:sz w:val="28"/>
          <w:szCs w:val="28"/>
        </w:rPr>
        <w:t>за рахунок коштів резервного фонду  районного бюдже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мінь-Каширській міській раді ( В. Бондар) про використання виділених коштів проінформувати фінансове управління райдержадміністрації до 30 квітня 2009 року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В.Ярощук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В. СУ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425" w:footer="0" w:bottom="39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53:00Z</dcterms:created>
  <dc:creator>FAF</dc:creator>
  <dc:description/>
  <cp:keywords/>
  <dc:language>en-US</dc:language>
  <cp:lastModifiedBy>Admin</cp:lastModifiedBy>
  <cp:lastPrinted>2009-03-31T09:51:00Z</cp:lastPrinted>
  <dcterms:modified xsi:type="dcterms:W3CDTF">2009-03-31T05:53:00Z</dcterms:modified>
  <cp:revision>2</cp:revision>
  <dc:subject/>
  <dc:title> </dc:title>
</cp:coreProperties>
</file>