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>27 березня 2009 року           м.Камінь-Каширський</w:t>
        <w:tab/>
        <w:tab/>
        <w:tab/>
        <w:tab/>
        <w:t>№ 10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Корінчук Н.В.  за 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Добр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ки  Корінчук Н.В., жительки села Добре  Камінь-Каширського району,  відповідно    до   статтей   118,  186 ,  п.12   Перехідних    положень   Земельного  кодексу 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на  земельну   ділянку</w:t>
      </w:r>
    </w:p>
    <w:p>
      <w:pPr>
        <w:pStyle w:val="Normal"/>
        <w:rPr/>
      </w:pPr>
      <w:r>
        <w:rPr/>
        <w:t>громадянки   Корінчук   Надії   Василівни,    жительки    села    Добре     Камінь-Каширського     району,   яка   знаходиться    за    межами    населеного    пункту     на     території  Добренської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ці  Корінчук  Надії Василівні  у приватну власність   земельну ділянку  площею  0,5270 га,  яка  знаходиться  в  урочищі  “Зилиниця”      за    межами    населеного    пункту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ку  Корінчук Н.В.   виготовити   державний   акт   на   право   власності    на   земельну   ділянку 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Ткачик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02:00Z</dcterms:created>
  <dc:creator>к</dc:creator>
  <dc:description/>
  <cp:keywords/>
  <dc:language>en-US</dc:language>
  <cp:lastModifiedBy>Admin</cp:lastModifiedBy>
  <cp:lastPrinted>2009-03-30T12:54:00Z</cp:lastPrinted>
  <dcterms:modified xsi:type="dcterms:W3CDTF">2009-03-30T09:02:00Z</dcterms:modified>
  <cp:revision>2</cp:revision>
  <dc:subject/>
  <dc:title>                                                                    </dc:title>
</cp:coreProperties>
</file>