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/>
      </w:pPr>
      <w:r>
        <w:rPr/>
        <w:t xml:space="preserve">     </w:t>
      </w:r>
      <w:r>
        <w:rPr/>
        <w:t>ЗАТВЕРДЖЕНО</w:t>
      </w:r>
    </w:p>
    <w:p>
      <w:pPr>
        <w:pStyle w:val="TextBodyIndent"/>
        <w:ind w:left="9204" w:firstLine="708"/>
        <w:rPr/>
      </w:pPr>
      <w:r>
        <w:rPr/>
        <w:t xml:space="preserve">                       </w:t>
      </w:r>
      <w:r>
        <w:rPr/>
        <w:t>розпорядження голови</w:t>
      </w:r>
    </w:p>
    <w:p>
      <w:pPr>
        <w:pStyle w:val="TextBodyIndent"/>
        <w:rPr/>
      </w:pPr>
      <w:r>
        <w:rPr/>
        <w:t xml:space="preserve">                                                                                      </w:t>
      </w:r>
      <w:r>
        <w:rPr/>
        <w:t xml:space="preserve">районної державної адміністрації  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 xml:space="preserve">           27 березня 2009 року</w:t>
      </w:r>
      <w:r>
        <w:rPr>
          <w:u w:val="single"/>
        </w:rPr>
        <w:softHyphen/>
        <w:softHyphen/>
        <w:softHyphen/>
        <w:softHyphen/>
      </w:r>
      <w:r>
        <w:rPr/>
        <w:t xml:space="preserve">  №  105</w:t>
        <w:tab/>
        <w:t xml:space="preserve">          </w:t>
        <w:tab/>
        <w:tab/>
        <w:tab/>
        <w:tab/>
        <w:tab/>
        <w:tab/>
        <w:t xml:space="preserve">                   </w:t>
      </w:r>
    </w:p>
    <w:p>
      <w:pPr>
        <w:pStyle w:val="Normal"/>
        <w:ind w:left="5760" w:hanging="0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/>
        <w:t>ПЛАН РОБО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мінь-Каширської районної державної адміністрації на  ІІ квартал  2009 року</w:t>
      </w:r>
    </w:p>
    <w:p>
      <w:pPr>
        <w:pStyle w:val="TextBody"/>
        <w:spacing w:lineRule="auto" w:line="360"/>
        <w:rPr/>
      </w:pPr>
      <w:r>
        <w:rPr/>
        <w:t>І. Перелік основних  питань  для розгляду на засіданнях колегії районної державної адміністрації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963"/>
        <w:gridCol w:w="1620"/>
        <w:gridCol w:w="5214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 хід виконання Програми економічного і соціального розвитку району з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 2009 року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ефективності проведення заходів, передбачених Програмою, внесення при необхідності, коректив у пріоритетні напрямки соціально-економічного розвитку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ший заступник голови райдержадміністрації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.Ярощук, заступники голови райдержадміністрації Т.Єфімова,  В. Хитрик, керівник апарату райдержадміністрації О.Ващук, управління  та відділи райдержадміністрації, виконкоми міської та сільських рад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 підсумки виконання бюджету району з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 2009 рок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інка фінансово-бюджетної  ситуації в район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ший заступник голови райдержадміністрації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. Ярощук, заступник голови райдержадміністрації Т.Єфімова, фінансове управління райдержадміністрації, виконкоми міської і сільських рад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благоустрою в населених пунктах району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стану благоустрою в населених пунктах райо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ший заступник голови райдерж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.Ярощук, заступники голови райдержадміністрації Т.Єфімова,</w:t>
            </w:r>
            <w:r>
              <w:rPr>
                <w:color w:val="993300"/>
                <w:sz w:val="20"/>
              </w:rPr>
              <w:t xml:space="preserve"> </w:t>
            </w:r>
            <w:r>
              <w:rPr>
                <w:sz w:val="20"/>
              </w:rPr>
              <w:t>відділ містобудування, архітектури та житлово-комунального господарства райдержадміністрації, ВУЖКГ,   виконкоми міської та сільських рад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виконавчих комітетів Гуто – Боровенської і Полицівської  сільських  рад по здійсненню делегованих повноважень в галузі  бюджету, фінансів і цін, регулювання земельних відносин, соціального захисту населення, у сфері  освіти, культури, фізкультури і спорту та дотримання вимог Закону України "Про звернення громадян"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роботу виконавчих комітетів Гуто – Боровенської і Полицівської  сільських  рад по здійсненню делегованих повноважень у галузі  бюджету, фінансів і цін, регулювання земельних відносин, соціального захисту населення  та у сфері  освіти, культури, фізкультури і спорту та дотримання вимог Закону України "Про звернення громадян"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ерший заступник голови райдержадміністрації В. Ярощук, заступник голови райдерж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.Хитрик, Т.Єфімова, керівник апарату райдержадміністрації О.Ващук, фінансове управління, управління праці, соціальних питань та у справах захисту населення від наслідків Чорнобильської катастрофи райдержадміністрації,  управління Держкомзему у Камінь – Каширському районі,  відділ організаційно-кадрової роботи апарату райдержадміністрації, відділи : освіти і науки, сім'ї, молоді та спорту, культури і туризм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підготовки до сезону заготівлі природних рослинних ресурсів місцевого значення та забезпечення надходжень до відповідних бюджетів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альний аналіз підготовки до сезону заготівлі природних рослинних ресурсів місцевого значення та забезпечення надходжень до відповідних бюджет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 В. Ярощук, заступник голови райдержадміністрації Т. Єфімова, відділ економіки та розвитку інфраструктури райдержадміністрації, фінансове управління райдержадміністрації, МДПІ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функціонування підрозділів місцевої пожежної охорони в районі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функціонування підрозділів місцевої пожежної охорони в райо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 В. Ярощу, відділ з питань надзвичайних ситуацій  райдержадміністрації, районний відділ ГУМНС України у Волинській області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нання доручення голови райдержадміністрації від 5 листопада 2008 року № 1598/8/2-08 "Про стан організації харчування та дотримання санітарно-епідеміологічного режиму в дошкільних навчальних закладах району"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виконання  доручення голов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и голови райдержадміністрації Т.Єфімова, В.Хитрик, відділ освіти  і науки райдержадміністрації, Камінь – Каширська районна санепідемстанція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нання розпорядження голови облдержадміністрації № 388 від 11 листопада 2008 року "Про будівництво та стан утримання спортивних споруд області"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хід виконання даного розпорядже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ступник голови райдерж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.Хитрик, відділ сім'ї , молоді та спорту  райдержадміністрації.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іт про роботу відділу економіки та розвитку інфраструктури райдержадміністрації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роботу відділу економіки та розвитку інфраструктур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рвень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 Т. Єфімова, відділ економіки та розвитку інфраструктури райдержадміністрації.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голови районної державної адміністрації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. Суса </w:t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зберігання та утилізації непридатних та заборонених до використання пестицидів та агрохімікатів що знаходяться на складі ВАТ " Камінь-Каширська родючість 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із і оцінка стану зберігання та утилізації непридатних та заборонених до використання пестицидів та агрохімікат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ший заступник голови райдерж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. Ярощук, управління агропромислового розвитку районної державної адміністрації, відділ з питань надзвичайних ситуацій райдержадміністрації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йсанепідемстанція. 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підготовки до проведення комплексу весняно-польових робіт в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проведення комплексу весняно-польових робіт в район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09 ро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роботи із зверненнями громадян, що надійшли до райдержадміністрації та органів місцевого самоврядування району у І кварталі 2009 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 апарату райдержадміністрації О.Ващук, відділ юридичної роботи та взаємодії з правоохоронними органами апарату райдержадміністрації, виконкоми міської та сільських ра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запровадження Закону України "Про дозвільну систему у сфері господарської діяльності "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порядку контро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готовку пришкільних таборів з короткочасним денним перебуванням дітей до оздоровчого період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ідділ освіти і науки райдержадміністрації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санепідемстанція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 стан надходження податкових платежів від торгівлі підакцизними товарам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стану надходження податкових платежів від торгівлі підакцизними това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мінь-Каширська МДПІ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та тенденції на ринку праці в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ринку праці в 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онний центр зайнятості, відділ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віт про роботу управління  агропромислового розвитку райдержадміністр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ноз виконання бюджету району за І півріччя 2009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виконання надходжень до бюджету району за І півріччя 200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рв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упник голови райдержадміністрації Т. Єфімова, фінансове управління райдержадміністрації, МДПІ .</w:t>
            </w:r>
          </w:p>
        </w:tc>
      </w:tr>
    </w:tbl>
    <w:p>
      <w:pPr>
        <w:pStyle w:val="21"/>
        <w:rPr>
          <w:b/>
          <w:b/>
          <w:bCs/>
          <w:color w:val="993300"/>
          <w:sz w:val="16"/>
          <w:szCs w:val="16"/>
        </w:rPr>
      </w:pPr>
      <w:r>
        <w:rPr>
          <w:b/>
          <w:bCs/>
          <w:color w:val="993300"/>
          <w:sz w:val="16"/>
          <w:szCs w:val="16"/>
        </w:rPr>
      </w:r>
    </w:p>
    <w:p>
      <w:pPr>
        <w:pStyle w:val="21"/>
        <w:rPr>
          <w:b/>
          <w:b/>
          <w:bCs/>
          <w:color w:val="993300"/>
          <w:sz w:val="16"/>
          <w:szCs w:val="16"/>
        </w:rPr>
      </w:pPr>
      <w:r>
        <w:rPr>
          <w:b/>
          <w:bCs/>
          <w:color w:val="993300"/>
          <w:sz w:val="16"/>
          <w:szCs w:val="16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. Ярощука </w:t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забезпечення агроформувань району пальним, мінеральними добривами та насінням для проведення комплексу весняно-польових робі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сплати податків сільськогосподарськими виробничими кооперативами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правління агропромислового розвитку райдержадміністрації, Камінь-Каширська МДПІ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 підсумки проведення весняно-посівної компанії у СВК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порядку контро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івень заробітної плати в сільськогосподарських підприємств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порядку контро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 стан виконання укладених колективних договорів у СВК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порядку контро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транспортного обслуговування населення в районі та дотримання техніки безпеки при перевезенні пасажирі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порядку контро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</w:tbl>
    <w:p>
      <w:pPr>
        <w:pStyle w:val="21"/>
        <w:rPr>
          <w:b/>
          <w:b/>
          <w:bCs/>
          <w:color w:val="993300"/>
          <w:sz w:val="16"/>
          <w:szCs w:val="16"/>
        </w:rPr>
      </w:pPr>
      <w:r>
        <w:rPr>
          <w:b/>
          <w:bCs/>
          <w:color w:val="993300"/>
          <w:sz w:val="16"/>
          <w:szCs w:val="16"/>
        </w:rPr>
      </w:r>
    </w:p>
    <w:p>
      <w:pPr>
        <w:pStyle w:val="21"/>
        <w:rPr>
          <w:b/>
          <w:b/>
          <w:bCs/>
          <w:color w:val="993300"/>
          <w:sz w:val="16"/>
          <w:szCs w:val="16"/>
        </w:rPr>
      </w:pPr>
      <w:r>
        <w:rPr>
          <w:b/>
          <w:bCs/>
          <w:color w:val="993300"/>
          <w:sz w:val="16"/>
          <w:szCs w:val="16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. Єфімової 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розрахунків за спожиті енергонос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із і оцінка стану робо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 роботу виконавчих комітетів міської і сільських рад району по здійсненню контролю за дотриманням зобов'язань щодо платежів до місцевих бюджетів на підприємствах і в організаціях незалежно від форм власності на відповідних територі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інка роботи виконавчих комітетів міської і сільських рад району по здійсненню контролю за дотриманням зобов'язань щодо платежів до місцевих бюджетів на підприємствах і в організаціях незалежно від форм власності на відповідних територія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амінь-Каширська МДПІ, фінансове управління райдержадміністрації, виконкоми міської та сільських рад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та ефективність використання бюджетних коштів, виділених на виконання цільових аграрних програм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запровадження Закону України "Про засади державної регуляторної політики у сфері господарської діяльності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</w:tc>
      </w:tr>
    </w:tbl>
    <w:p>
      <w:pPr>
        <w:pStyle w:val="21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</w:r>
    </w:p>
    <w:p>
      <w:pPr>
        <w:pStyle w:val="21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</w:r>
    </w:p>
    <w:p>
      <w:pPr>
        <w:pStyle w:val="21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</w:r>
    </w:p>
    <w:p>
      <w:pPr>
        <w:pStyle w:val="21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В. Хитрика 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виконання комплексного плану імунопрофілактики населення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іністрація ЦРЛ, райсанепідемстанція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 організацію відпочинку та оздоровлення дітей у 2009 роц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порядку контрол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у справах сім</w:t>
            </w:r>
            <w:r>
              <w:rPr>
                <w:sz w:val="20"/>
                <w:lang w:val="ru-RU"/>
              </w:rPr>
              <w:t>'</w:t>
            </w:r>
            <w:r>
              <w:rPr>
                <w:sz w:val="20"/>
              </w:rPr>
              <w:t>ї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підготовки до відзначення в районі Дня Конституції Україн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хід підготовки до відзначення в районі Дня Конституції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ідділ з питань внутрішньої політики, зв’язків з громадськістю та засобами масової інформації  апарату райдержадміністрації., </w:t>
            </w:r>
            <w:r>
              <w:rPr>
                <w:sz w:val="20"/>
              </w:rPr>
              <w:t>відділи: освіти і науки, культури і туризм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 організацію завершення  навчального року та проведення державної підсумкової атестації в загальноосвітніх закладах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ідвести підсумки навчального року та проведення державної підсумкової атестації в загальноосвітніх закладах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світи і наук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організацію дозвілля дітей та молоді в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організації дозвілля дітей та молод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и : у справах сім'ї молоді та спорту, освіти і науки, культури і туризму райдержадміністрації, центр соціальних служб для сім’ї, дітей та молоді.</w:t>
            </w:r>
          </w:p>
        </w:tc>
      </w:tr>
    </w:tbl>
    <w:p>
      <w:pPr>
        <w:pStyle w:val="Normal"/>
        <w:jc w:val="center"/>
        <w:rPr>
          <w:color w:val="993300"/>
          <w:sz w:val="20"/>
        </w:rPr>
      </w:pPr>
      <w:r>
        <w:rPr>
          <w:color w:val="993300"/>
          <w:sz w:val="20"/>
        </w:rPr>
      </w:r>
    </w:p>
    <w:p>
      <w:pPr>
        <w:pStyle w:val="21"/>
        <w:rPr>
          <w:b/>
          <w:b/>
          <w:bCs/>
          <w:color w:val="993300"/>
          <w:sz w:val="20"/>
        </w:rPr>
      </w:pPr>
      <w:r>
        <w:rPr>
          <w:b/>
          <w:bCs/>
          <w:color w:val="993300"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</w:t>
      </w:r>
    </w:p>
    <w:p>
      <w:pPr>
        <w:pStyle w:val="Heading3"/>
        <w:rPr>
          <w:sz w:val="20"/>
          <w:lang w:val="ru-RU"/>
        </w:rPr>
      </w:pPr>
      <w:r>
        <w:rPr>
          <w:sz w:val="20"/>
          <w:lang w:val="ru-RU"/>
        </w:rPr>
        <w:t>О.Ващук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 роботу виконавчих комітетів Грудківської, Ворокомлівської і Бузаківської   сільських рад з виконання вимог Закону України "Про звернення громадян"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ліз виконання вимог Закону України "Про звернення громадян"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юридичної роботи та взаємодії з правоохоронними органами апарату райдержадміністрації, виконкоми  Грудківської, Ворокомлівської і Бузаківської   сільських ра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 проведення  І туру Всеукраїнського конкурсу "Кращий державний службовець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безпечення проведення І туру Всеукраїнського конкурсу "Кращий державний службовец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рганізаційно - 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 роботу виконавчого комітету Пнівненської і Броницької    сільських  рад  по виконанню вимог Закону України “Про службу в органах місцевого самоврядування 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вчити роботу виконавчого комітету  Пнівненської  сільської ради по виконанню вимог Закону України “Про службу в органах місцевого самоврядування ”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ідділ організаційно - 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згляд заяв і скарг в управлінні агропромислового розвитку райдержадміністр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ідділ юридичної роботи та взаємодії з правоохоронними органами апарату райдержадміністрації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юридичної роботи та взаємодії з правоохоронними органами апарату райдержадміністрації, виконкоми міської та сільських рад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16"/>
          <w:szCs w:val="16"/>
          <w:u w:val="single"/>
        </w:rPr>
      </w:pPr>
      <w:r>
        <w:rPr>
          <w:b/>
          <w:bCs/>
          <w:i/>
          <w:iCs/>
          <w:color w:val="993300"/>
          <w:sz w:val="16"/>
          <w:szCs w:val="16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Документи, хід виконання яких розглядатиметься у порядку контролю за участю першого заступника голови районної державної адміністрації В. Ярощука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14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497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4.09.2008 р. №290 „Про хід розроблення містобудівної документації населених пунктів району”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ітень  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містобудування, архітектури та житлово-комунального господарства райдержадміністрації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4.09.2008 р. №293 „Про заходи щодо попередження злочинності в районі”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рвень  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юридичної роботи та взаємодії з правоохоронними органами апарату райдержадміністрації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Документи, що розглядатимуться на нарадах у заступника голови районної державної адміністрації Т.Єфімової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1.10.2008р. №336 „Про стан погашення заборгованості по платежах до Пенсійного фонду 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Щомісячно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Пенсійного фонду України в Камінь-Каширському районі, комісія з питань погашення заборгованості із заробітної плати, пенсій, стипендії та інших соціальних виплат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16.12.2008 р. №408 „Про проект Програми розвитку малого підприємництва у Камінь-Каширському районі на 2009-2010 роки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і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економіки та розвитку інфраструктури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окументи, що розглядатимуться на нарадах у заступника голови районної державної адміністрації В. Хитрик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3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від 01.12.2006р. №323 „Про план заходів щодо посилення соціального захисту колишніх політичних в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язнів і репресованих та членів їх сімей на 2007-2010 роки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/>
              <w:t>Управління  праці, соціальних питань та у справах захисту населення від наслідків Чорнобильської катастрофи райдержадміністрації, відділи: освіти і науки , культури і туризму райдержадміністрації, адміністрація ЦРЛ.</w:t>
            </w:r>
          </w:p>
        </w:tc>
      </w:tr>
      <w:tr>
        <w:trPr>
          <w:trHeight w:val="2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ід 10.05.2007р. №135 „Про проект районної програми з утвердження гендерної рівності в українському суспільстві на період до 2010 року”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 справах сім'ї, молоді та спорту райдержадміністрації.</w:t>
            </w:r>
          </w:p>
        </w:tc>
      </w:tr>
      <w:tr>
        <w:trPr>
          <w:trHeight w:val="2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від 05.02.2009р. №34 „Про заходи по виконанню в районі розпорядження голови облдержадміністрації від 26.01.2009 року №28 </w:t>
            </w:r>
            <w:r>
              <w:rPr>
                <w:sz w:val="20"/>
                <w:szCs w:val="20"/>
              </w:rPr>
              <w:t>„Про оголошення в області 2009 рік Роком допомоги особам з вадами зору”</w:t>
            </w:r>
            <w:r>
              <w:rPr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/>
              <w:t>Управління  праці, соціальних питань та у справах захисту населення від наслідків Чорнобильської катастрофи райдержадміністрації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en-US"/>
        </w:rPr>
        <w:t>IV</w:t>
      </w:r>
      <w:r>
        <w:rPr>
          <w:b/>
          <w:bCs/>
          <w:sz w:val="20"/>
        </w:rPr>
        <w:t>. Основні організаційно-масові  заходи, проведення  яких забезпечується районною державною адміністрацією або за її участю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843"/>
        <w:gridCol w:w="2059"/>
        <w:gridCol w:w="4926"/>
      </w:tblGrid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міст заходу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ґрунтування необхідності розгляд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виконан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ь у підготовці та розгляді питань на сесіях районної рад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конання Закону України "Про місцеві державні адміністрації ”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гідно з планом роботи районної рад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а райдержадміністрації В.Сус, перший заступник голови райдержадміністрації В.Ярощук, заступники голови райдержадміністрації Т.Єфімова, В.Хитрик, керівник апарату райдержадміністрації О.Ващук, структурні підрозділи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ь у сесіях міської та сільських рад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делегованих повноважень міською та сільськими радами району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ягом квартал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а райдержадміністрації В.Сус, перший заступник голови райдержадміністрації В.Ярощук, заступники голови райдержадміністрації Т.Єфімова, В.Хитрик, керівник апарату райдержадміністрації О.Ващук, начальники управлінь і відділів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ь у щоквартальних нарадах по виконанню Програми економічного і соціального розвитку та бюджету району на 2009 рік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оквартальний детальний аналіз виконання Програми економічного і соціального розвитку та бюджету району на 2008 рік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гідно з планом роботи районної державної адміністрації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а райдержадміністрації В.Сус, перший заступник голови райдержадміністрації В.Ярощук, заступники голови райдержадміністрації Т.Єфімова, В.Хитрик, керівник апарату райдержадміністрації О.Ващук, управління та відділи райдержадміністрації, виконавчий апарат районної рад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інари навчання апаратів райдержадміністрації  та районної ради, а також міського, сільських голів, секретарів рад, кадрового резерву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, кадрового резерву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чання апаратів райдержадміністрації  та районної ради, а також міського, сільських голів, секретарів рад, кадрового резерв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 апарату райдержадміністрації О.Ващук, відділ організаційно-кадрової роботи апарату райдержадміністрації, структурні підрозділи райдержадміністрації, виконавчий апарат районної ради.</w:t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ь Перемог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значення пам’ятної да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тра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 В.Хитрик, відділ з питань внутрішньої політики, зв’язків з громадськістю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нь пам</w:t>
            </w:r>
            <w:r>
              <w:rPr>
                <w:sz w:val="20"/>
                <w:lang w:val="ru-RU"/>
              </w:rPr>
              <w:t>'</w:t>
            </w:r>
            <w:r>
              <w:rPr>
                <w:sz w:val="20"/>
              </w:rPr>
              <w:t>яті жертв політичних репресій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значення пам’ятної да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тра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 В.Хитрик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ь матері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День сім'ї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значення пам’ятної да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 В.Хитрик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чисті збори з нагоди відзначення Дня державної служби в районі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значення професійного свят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чер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 апарату райдержадміністрації О.Ващук, відділ організаційно-кадров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ь скорботи та вшанування пам</w:t>
            </w:r>
            <w:r>
              <w:rPr>
                <w:sz w:val="20"/>
                <w:lang w:val="ru-RU"/>
              </w:rPr>
              <w:t>'</w:t>
            </w:r>
            <w:r>
              <w:rPr>
                <w:sz w:val="20"/>
              </w:rPr>
              <w:t>яті жертв війни в Україні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значення пам’ятної дат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чер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 В.Хитрик, відділ з питань внутрішньої політики, зв’язків з громадськістю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ь Конституції Україн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значення державного свят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чер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 В.Хитрик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ind w:left="426" w:hanging="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Перший 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______” _____________ 2009  року                                                           </w:t>
        <w:tab/>
        <w:tab/>
        <w:tab/>
        <w:tab/>
        <w:tab/>
        <w:tab/>
        <w:t xml:space="preserve">  ____________ В.Ярощу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______” _____________ 2009  року                                                            </w:t>
        <w:tab/>
        <w:tab/>
        <w:tab/>
        <w:tab/>
        <w:tab/>
        <w:tab/>
        <w:t xml:space="preserve"> ____________ Т.Єфім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rPr/>
      </w:pPr>
      <w:r>
        <w:rPr>
          <w:sz w:val="20"/>
        </w:rPr>
        <w:t>“</w:t>
      </w:r>
      <w:r>
        <w:rPr>
          <w:sz w:val="20"/>
        </w:rPr>
        <w:t xml:space="preserve">______” _____________ 2009  року                                                          </w:t>
        <w:tab/>
        <w:tab/>
        <w:tab/>
        <w:tab/>
        <w:tab/>
        <w:tab/>
        <w:t xml:space="preserve">   ____________ В.Хитр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Керівник апарату районної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державної адміністрації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/>
      </w:pPr>
      <w:r>
        <w:rPr>
          <w:sz w:val="20"/>
        </w:rPr>
        <w:t>“</w:t>
      </w:r>
      <w:r>
        <w:rPr>
          <w:sz w:val="20"/>
        </w:rPr>
        <w:t xml:space="preserve">______” _____________ 2009  року                                                         </w:t>
        <w:tab/>
        <w:tab/>
        <w:tab/>
        <w:tab/>
        <w:tab/>
        <w:tab/>
        <w:t xml:space="preserve">    ____________О.Ващу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45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72535</wp:posOffset>
              </wp:positionH>
              <wp:positionV relativeFrom="paragraph">
                <wp:posOffset>3321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6.1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31:00Z</dcterms:created>
  <dc:creator>Admin</dc:creator>
  <dc:description/>
  <cp:keywords/>
  <dc:language>en-US</dc:language>
  <cp:lastModifiedBy>Admin</cp:lastModifiedBy>
  <cp:lastPrinted>2009-03-31T11:29:00Z</cp:lastPrinted>
  <dcterms:modified xsi:type="dcterms:W3CDTF">2009-03-31T07:31:00Z</dcterms:modified>
  <cp:revision>2</cp:revision>
  <dc:subject/>
  <dc:title>ЗАТВЕРДЖЕНО</dc:title>
</cp:coreProperties>
</file>