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6 березня 2009 року             м. Камінь-Каширський</w:t>
        <w:tab/>
        <w:tab/>
        <w:tab/>
        <w:tab/>
        <w:t>№ 10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начальника відділу ведення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го реєстру виборців апарату райдержадміністрації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есика В.І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,  за  сумлінну працю, високу професійну майстерність та з нагоди  30-річчя з дня народження Лесика Василя Івановича – начальника відділу ведення Державного реєстру виборців апарату райдержадміністрації 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Лесика В.І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Лесику В.І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3761</w:t>
      </w: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29:00Z</dcterms:created>
  <dc:creator>Admin</dc:creator>
  <dc:description/>
  <cp:keywords/>
  <dc:language>en-US</dc:language>
  <cp:lastModifiedBy>Admin</cp:lastModifiedBy>
  <cp:lastPrinted>2009-03-30T10:42:00Z</cp:lastPrinted>
  <dcterms:modified xsi:type="dcterms:W3CDTF">2009-03-30T07:29:00Z</dcterms:modified>
  <cp:revision>2</cp:revision>
  <dc:subject/>
  <dc:title> </dc:title>
</cp:coreProperties>
</file>