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26 березня 2009 року            м. Камінь-Каширський</w:t>
        <w:tab/>
        <w:tab/>
        <w:tab/>
        <w:tab/>
        <w:t>№  10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ро закріплення керівників структурних підрозділів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, окремих територіальних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рганів та інших центральних органів виконавчої влад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 міською, сільськими радами району</w:t>
      </w:r>
    </w:p>
    <w:p>
      <w:pPr>
        <w:pStyle w:val="TextBody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атті 28 Закону України “Про місцеві державні адміністрації", з метою надання практичної допомоги органам місцевого самоврядування району у вирішенні проблем розвитку територіальних громад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, участі в основних заходах суспільно-політичного, економічного та культурного характеру, які проводяться в населених пунктах району : </w:t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іпити керівників структурних підрозділів районної державної адміністрації, окремих територіальних органів та інших центральних органів виконавчої влади за територіальними громадами району згідно з додатком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 цього розпорядження покласти на керівника апарату райдержадміністрації О.Ващу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>В.СУС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>Зрум  2 30 51</w:t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10:00Z</dcterms:created>
  <dc:creator>Org1</dc:creator>
  <dc:description/>
  <cp:keywords/>
  <dc:language>en-US</dc:language>
  <cp:lastModifiedBy>Admin</cp:lastModifiedBy>
  <cp:lastPrinted>2009-03-30T12:09:00Z</cp:lastPrinted>
  <dcterms:modified xsi:type="dcterms:W3CDTF">2009-04-07T05:25:00Z</dcterms:modified>
  <cp:revision>3</cp:revision>
  <dc:subject/>
  <dc:title> </dc:title>
</cp:coreProperties>
</file>