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61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61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райдержадміністрації</w:t>
      </w:r>
    </w:p>
    <w:p>
      <w:pPr>
        <w:pStyle w:val="Normal"/>
        <w:ind w:left="61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</w:t>
        <w:softHyphen/>
        <w:softHyphen/>
        <w:t>26 березня 2009р. № 102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КРІПЛЕННЯ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рівників структурних підрозділів райдержадміністрації, територіальних підрозділів центральних органів виконавчої влади за територіальними громадами району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bCs/>
          <w:sz w:val="26"/>
          <w:szCs w:val="26"/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410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'я, по батькові, посада кер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громади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тнійчук Валерій Герасимович – начальник фінансового управління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обзирська, Верхівська. Піща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 Віталій Трохимович – начальник управління праці, соціальних питань та у справах захисту населення від наслідків Чорнобильської катастрофи 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ліська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уйні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шичне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жко Сергій Валерійович – начальник  відділу містобудування, архітектури  та житлово-комунального господарства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К-Кашир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ківська, Осівцівська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ь Віктор Іванович  -  начальник відділу освіти і науки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ричів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комлівсь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Тоболівська, Новочервищанська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д Ігор Іванович начальник відділу культури та туризму 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закі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нська,  Хотешівська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дик Олександр Григорович начальник відділу у справах молоді та  спорту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коволіська  Клітиц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ко Лілія Мефодіївна – директор районного центру зайнят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то-Боровенська,  Полицівська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качик Василь Іванович начальник управління Державного комітету земельних ресурсів в Камінь-Каширському 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-Мостище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че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жко Валерій  Юрійович начальник управління Пенсійного фонду в  Камінь-Каширському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ниць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оєгощанська, Пнівне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ік Олександр Юрійович начальник  контрольно – ревізійного  відділу в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ин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чин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онюк Алла Петрівна начальник Камінь-Каширської міжрайонної  державної податкової інспек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ер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їка   Віктор   Петрович головний  державний санітарний  лікар  району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расинська, Стобихівська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ртинюк Іван Іванович – начальник відділу організації виробництва, переробки, маркетингу продукції управління агропромислового розвитку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ровненська, Оленине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4395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t xml:space="preserve">Керівник апарату </w:t>
      </w:r>
    </w:p>
    <w:p>
      <w:pPr>
        <w:pStyle w:val="Normal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>О.Ващук</w:t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24:00Z</dcterms:created>
  <dc:creator>Admin</dc:creator>
  <dc:description/>
  <cp:keywords/>
  <dc:language>en-US</dc:language>
  <cp:lastModifiedBy>Admin</cp:lastModifiedBy>
  <dcterms:modified xsi:type="dcterms:W3CDTF">2009-04-07T05:24:00Z</dcterms:modified>
  <cp:revision>1</cp:revision>
  <dc:subject/>
  <dc:title>Додаток</dc:title>
</cp:coreProperties>
</file>