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25 березня 2009 року             м.Камінь-Каширський                                  №  101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Про     затвердження   технічної   документації     із 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 право власності  на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емельні  ділянки  громадянам      Воєгощанської  сільської   ради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а межами  населеного  пункту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технічну  документацію 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і  ділянки        жителів   села  Воєгоща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документацію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посвідчують право   власності   на  земельні   ділянки    жителям села Воєгоща Камінь-Каширського району, які знаходяться    за  межами  населеного пункту    на    території  Воєгощанської   сільської  ради /список  додається/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 жителям  села  Воєгоща  Камінь-Каширського  району, Хирлюку  М.Т.,  Остапчук  З.І.,  Остапчуку  В.І.,  Луцику  М.Д.,  у  приватну власність земельні ділянки, які знаходяться за межами  населеного  пункту  для ведення особистого  селянського  господарства  в урочищах  відповідно:  „Вуліця”,  „Дрищ”, „Вуліця”,  „Голублянка”,  „Мутвиця”,  „Перегони”  /список  додається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 жителів  села  Воєгоща  Камінь-Каширського  району,  Хирлюка  М.Т.,   Остапчук  З.І.,  Остапчука  В.І.,  Луцика  М.Д.,   виготовити  державні  акти  на   право  власності   на   земельні  ділянки   згідно    з  вимогами  чинного законодавства /список  додається/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32:00Z</dcterms:created>
  <dc:creator>m7</dc:creator>
  <dc:description/>
  <cp:keywords/>
  <dc:language>en-US</dc:language>
  <cp:lastModifiedBy>Admin</cp:lastModifiedBy>
  <cp:lastPrinted>2009-03-30T10:31:00Z</cp:lastPrinted>
  <dcterms:modified xsi:type="dcterms:W3CDTF">2009-04-07T05:22:00Z</dcterms:modified>
  <cp:revision>3</cp:revision>
  <dc:subject/>
  <dc:title>     </dc:title>
</cp:coreProperties>
</file>