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  голови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25 березня 2009р. № 1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 сертифікатів    на    право     на     земельну      частку  (па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„Сошичненське” ,  яким  передаються    в  натур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арчук  Марія  Лаврент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184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т. Іванич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арчук  Марія  Лаврент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184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т. Іванич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Василь  Ві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 0717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цюк Василь 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184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тика  Мотрона  Прох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187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ворак  Галина  Іванів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186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уб  Надія  Іванів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304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юк  Степан 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 068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20:00Z</dcterms:created>
  <dc:creator>Admin</dc:creator>
  <dc:description/>
  <cp:keywords/>
  <dc:language>en-US</dc:language>
  <cp:lastModifiedBy>Admin</cp:lastModifiedBy>
  <dcterms:modified xsi:type="dcterms:W3CDTF">2009-04-07T05:21:00Z</dcterms:modified>
  <cp:revision>1</cp:revision>
  <dc:subject/>
  <dc:title>                                                                                             З А Т В Е Р Д Ж Е Н О</dc:title>
</cp:coreProperties>
</file>