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>9 січня 2009 року             м.Камінь-Каширський                            № 1</w:t>
      </w:r>
    </w:p>
    <w:p>
      <w:pPr>
        <w:pStyle w:val="Heading"/>
        <w:jc w:val="left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Про затвердження проекту землеустрою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ідведення земельної ділянки і передачі її в оренд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клопотання Камінь-Каширської  міської ради,  керуючис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. 186 Земельного кодексу України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Затвердити проект землеустрою щодо відведення земельної ділянки під будівництво сміттєсортувального цеху на території Камінь-Каширської міської ради   за її межами в  урочищі «Силікатний»( землі колишнього мотодрому) площею 3,1070 га ТзОВ «Корпорація Схід-Захід-Спецбуд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Відповідно до ст. 16 Закону України « Про оренду землі» передати в довгострокову оренду земельну ділянку площею 3,1070 га , межі якої визначені в натурі (на місцевості) ТзОВ «Корпорація Схід-Захід-Спецбуд» в урочищі «Силікатний» та укласти договір оренди у відповідності з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 Контроль за виконанням цього розпорядження  покласти на першого заступника голови райдержадміністрації, начальника управління агропромислового розвитку В.Ярощук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Голова райдержадміністрації</w:t>
        <w:tab/>
        <w:t>В.Сус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6:01:00Z</dcterms:created>
  <dc:creator>Admin</dc:creator>
  <dc:description/>
  <cp:keywords/>
  <dc:language>en-US</dc:language>
  <cp:lastModifiedBy>Admin</cp:lastModifiedBy>
  <dcterms:modified xsi:type="dcterms:W3CDTF">2009-01-14T06:01:00Z</dcterms:modified>
  <cp:revision>2</cp:revision>
  <dc:subject/>
  <dc:title> </dc:title>
</cp:coreProperties>
</file>