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9 березня 2008 року</w:t>
      </w:r>
      <w:r>
        <w:rPr/>
        <w:t xml:space="preserve">          м. Камінь - Каширський                      № </w:t>
      </w:r>
      <w:r>
        <w:rPr>
          <w:lang w:val="ru-RU"/>
        </w:rPr>
        <w:t>97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ро виділення кошті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Надати  одноразову  грошову допомогу жителям району  у зв'язку з тяжким матеріальним становищем у таких розмірах:</w:t>
      </w:r>
    </w:p>
    <w:tbl>
      <w:tblPr>
        <w:tblW w:w="9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680"/>
        <w:gridCol w:w="2359"/>
        <w:gridCol w:w="1800"/>
      </w:tblGrid>
      <w:tr>
        <w:trPr>
          <w:trHeight w:val="1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ик Сергій Петрович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рокомл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 Ніна Василівн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идер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пшелей Віктор Іванович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ичи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ик Пелагія Іванівн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нів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ська Ніна Мифодіївн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40-річчя Перемоги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рак Микола Іванович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Чкалова,9/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 Галина Адамівн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идрич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 Ніна Василівн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С.Бойка,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ВСЬОГО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300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1300,00 грн. (одна тисяча триста гривень 00 коп.)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Перший заступник голов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райдержадміністрації                                                                    В.Ярощук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ельник 23481</w:t>
      </w:r>
    </w:p>
    <w:sectPr>
      <w:type w:val="nextPage"/>
      <w:pgSz w:w="11906" w:h="16838"/>
      <w:pgMar w:left="1701" w:right="567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06:00Z</dcterms:created>
  <dc:creator>amigo</dc:creator>
  <dc:description/>
  <cp:keywords/>
  <dc:language>en-US</dc:language>
  <cp:lastModifiedBy>Admin</cp:lastModifiedBy>
  <cp:lastPrinted>2008-03-20T08:54:00Z</cp:lastPrinted>
  <dcterms:modified xsi:type="dcterms:W3CDTF">2008-03-20T06:06:00Z</dcterms:modified>
  <cp:revision>2</cp:revision>
  <dc:subject/>
  <dc:title>Розпорядження Володамир</dc:title>
</cp:coreProperties>
</file>