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VІІ. Напрями діяльності та заходи Програми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71"/>
        <w:gridCol w:w="3420"/>
        <w:gridCol w:w="1260"/>
        <w:gridCol w:w="3060"/>
        <w:gridCol w:w="1620"/>
        <w:gridCol w:w="1440"/>
        <w:gridCol w:w="221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sz w:val="28"/>
                <w:szCs w:val="28"/>
                <w:lang w:val="uk-UA" w:eastAsia="ru-RU"/>
              </w:rPr>
              <w:t>п/п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зва напряму діяль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ерелік заходів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трок виконання зах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жерела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рієнтовні обсяги фінансування в тис.грн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чікувані результат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>Збір необхідної інформації про поховання та пов’язані з ними історичні под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 створити банк даних про поховання жертв війни, національно-визвольних змагань, політичних репресій, голодоморів і проводити роботу щодо його поповнення;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>- залучати учнівську молодь до збирання документальних матеріалів, свідчень учасників війни, національно-визвольних змагань, очевидців політичних репресій, голодоморів і примусових виселень для поповнення фондів музеїв, використання цих матеріалів у навчально-виховному проце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08-2010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08-2010 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діл з питань внутрішньої політики, зв’язків з громадськістю та засобами масової інформації апарату  райдержадміністрації, 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діл освіти і науки, відділ культури і туризму райдержадміністрації, виконкоми міської та сільських рад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ержав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.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приятиме інформуванню громадськості про поховання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приятиме пізнанню історичної правди, вихованню християнської моралі та патріотизму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нформування громадськості про поховання та пов’язані з ними історичні под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 проводити у районному історико-краєзнавчому та шкільних музеях, бібліотеках тематичні заходи та екскурсії, присвячені пам’яті жертв війни, національно-визвольних змагань, репресій та депортацій;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 організувати і провести наукові конференції з питань увічнення пам’яті жертв війни, національно-визвольних змагань, політичних репресій, голодоморів та депортацій;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 звернутися до релігійних громад району щодо щорічного проведення ними поминальних панахид за жертвами війни, національно-визвольних змагань, політичних репресій, голодоморів та депортацій;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 продовжити висвітлення в засобах масової інформації району теми жертовності в українській історії, належного вшанування пам’яті про полеглих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08-2010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травень 2008 та 2009 рок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08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08-2010 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діл освіти і науки, відділ культури і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діл з питань внутрішньої політики, зв’язків з громадськістю та засобами масової інформації апарату  райдержадміністрації, відділ освіти і наук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діл з питань внутрішньої політики, зв’язків з громадськістю та засобами масової інформації апарату 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діл з питань внутрішньої політики, зв’язків з громадськістю та засобами масової інформації апарату 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приятиме пізнанню історичної правди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хованню християнської моралі та патріотизму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хованню християнської моралі, милосердя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родженню історичної пам’яті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3.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дійснення інвентаризації існуючих кладовищ і поховань на території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 провести інвентаризацію існуючих кладовищ і похов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08-2009 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Виконкоми міської та сільських рад, відділ містобудування, архітектури та житлово-комунального господарства райдержад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приятиме належному увічненню пам’яті загиблих і померли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Упорядкування існуючих кладовищ і поховань на території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 провести впорядкування  існуючих кладовищ району, а на діючих – облаштувати сектори почесних похов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08-2009 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конкоми міської та сільських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хованню християнської моралі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5.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Робота зі спорудження та упорядкування  поховань на території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- продовжити спорудження й упорядкування поховань жертв війни, національно-визвольних змагань, політичних репресій, голодоморів та депортацій на території району зі встановленням на них пам’ятних знаків та пам’ятників 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08-2010 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діл з питань внутрішньої політики, зв’язків з громадськістю та засобами масової інформації апарату  райдержадміністрації,  відділ містобудування, архітектури та житлово-комунального господарства райдержадміністрації, виконкоми міської та сільських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ержавний,районний, місцеві бюджети, небюджетні кош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приятиме належному увічненню пам’яті загиблих, громадянському примиренню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6.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Турбота про живих учасників війни, національно-визвольних змагань, постраждалих від політичних репресій та примусових висел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 посилити увагу органів виконавчої влади до повсякденних потреб живих учасників війни, національно-визвольних змагань, громадян, постраждалих від політичних репресій та примусових висел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08-2010 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Управління праці, соціальних питань та у справах захисту населення від наслідків Чорнобильської катастрофи, відділ з питань внутрішньої політики, зв’язків з громадськістю та засобами масової інформації апарату  райдержадміністрації,  виконкоми міської та сільських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Утвердженню історичної та соціальної  справедливості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До розділу ІУ проекту Пограми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есурсне забезпечення районної Програми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увічнення  пам”яті жертв війни, політичних  репресій та</w:t>
      </w:r>
    </w:p>
    <w:p>
      <w:pPr>
        <w:pStyle w:val="Normal"/>
        <w:jc w:val="center"/>
        <w:rPr/>
      </w:pPr>
      <w:r>
        <w:rPr/>
        <w:t>депортацій на період до 2010 року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бсяг коштів, які пропонується залучити до виконання Програми</w:t>
            </w:r>
          </w:p>
        </w:tc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 роками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Усього витрат на виконання Програми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0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10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Обсяг ресурсів, усього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у тому числі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ержавний бюдже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бласний бюдже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районний бюдже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3 тис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 тис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        </w:t>
            </w:r>
            <w:r>
              <w:rPr>
                <w:sz w:val="28"/>
                <w:szCs w:val="28"/>
                <w:lang w:val="uk-UA" w:eastAsia="ru-RU"/>
              </w:rPr>
              <w:t>36 тис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цеві бюджет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ошти небюджетних джере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тис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2тис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9 тис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До п.5 розділу УІІ проекту Програми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ЕЛІК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ам”ятних знаків, пам”ятників і монументів, які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поруджуватимуться на території району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48"/>
        <w:gridCol w:w="2559"/>
        <w:gridCol w:w="2559"/>
        <w:gridCol w:w="2559"/>
        <w:gridCol w:w="255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п/п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сторична поді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 результаті якої загинули люд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ам”ятний знак, пам”ятник чи монумен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це і дата встановленн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ошторисна вартість (у грн.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жерело фінансуван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руга світова війна 1939 – 1945 рокі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ам”ятник жертвам єврейського Голокосту 1941- 194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..Хоте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09 р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 тис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ецена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звольні змагання УПА в 1942- 1952 рока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ам”ятник воїнам УП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с. Сошичне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08 р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 тис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Районний бюдж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звольні змагання УПА в 1942- 1952 рока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ам”ятник на місці дислокації куреня УП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. Хоте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09р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5 тис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Районний бюджет-13 ти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еценати- 12 тис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звольні змагання УПА в 1942- 1952 роках. Бій з червоними  партизанами у 1944 році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ам”ятник воїнам УП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. Фарин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08р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 тис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Районний бюджет-8 тис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еценати- 7тис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09:00Z</dcterms:created>
  <dc:creator>*</dc:creator>
  <dc:description/>
  <cp:keywords/>
  <dc:language>en-US</dc:language>
  <cp:lastModifiedBy>Admin</cp:lastModifiedBy>
  <dcterms:modified xsi:type="dcterms:W3CDTF">2008-03-20T06:09:00Z</dcterms:modified>
  <cp:revision>2</cp:revision>
  <dc:subject/>
  <dc:title>VІІ</dc:title>
</cp:coreProperties>
</file>