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18 березня 2008 року</w:t>
      </w:r>
      <w:r>
        <w:rPr/>
        <w:t xml:space="preserve">         м.Камінь-Каширський                      № </w:t>
      </w:r>
      <w:r>
        <w:rPr>
          <w:lang w:val="ru-RU"/>
        </w:rPr>
        <w:t xml:space="preserve"> 96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районн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ічнення пам’яті жертв війни, політичних репресій та депорт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кону України „Про поховання та похоронну справу”, Указу Президента України від 11 липня 2005 року № 1087/2005  „Про додаткові заходи щодо увічнення пам’яті жертв політичних репресій та голодоморів в Україні”, заходів, спрямованих на виконання Комплексної програми пошуку і впорядкування поховань жертв війни та політичних репресій на 2006-2010 роки, затверджених постановою Кабінету Міністрів України від 17 листопада 2004 року № 1523, з метою впорядкування всіх існуючих  кладовищ району, відродження історичної свідомості, християнської моралі та почуття патріотизму в українських громадян, увічнення пам’яті жертв війни, національно-визвольних змагань, політичних репресій, голодоморів та депортацій, відновлення історичної справедливості, глибокого усвідомлення громадянами трагічних сторінок української істор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хвалити проект районної Програми увічнення пам’яті жертв війни, політичних репресій та депортацій на період до 2010 року (далі – Програма), що додається, та доручити відділу з питань внутрішньої політики, зв’язків з громадськістю та засобами масової інформації апарату райдержадміністрації  внести його на розгляд чергової сесії для затвердження районною рад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 при формуванні  районного бюджету передбачати кошти на виконання Прогр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труктурним підрозділам райдержадміністрації, виконкомам міської, сільських рад інформувати відділ з питань внутрішньої політики, зв’язків з громадськістю та засобами масової інформації апарату райдержадміністрації про виконання Програми  щороку до 12 лют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ю роботи з виконання Програми покласти на відділ з питань внутрішньої політики, зв’язків з громадськістю та засобами масової інформації апарату райдержадміністрації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В.Яро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однарюк 23813</w:t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09:00Z</dcterms:created>
  <dc:creator>*</dc:creator>
  <dc:description/>
  <cp:keywords/>
  <dc:language>en-US</dc:language>
  <cp:lastModifiedBy>ХХХ</cp:lastModifiedBy>
  <dcterms:modified xsi:type="dcterms:W3CDTF">2008-03-25T08:00:00Z</dcterms:modified>
  <cp:revision>3</cp:revision>
  <dc:subject/>
  <dc:title> </dc:title>
</cp:coreProperties>
</file>