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перш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18.03.2008 р.  № 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Програми увічнення пам’яті жертв війни, політичних репрес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депортацій на період до 201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41"/>
        <w:gridCol w:w="547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 райдержадміністрації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олюція голов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Суса на  розпорядженні голови обласної державної адміністрації від 28 лютого 2008 року №61 про  забезпечення виконання обласної Програми увічнення пам”яті жертв війни, політичних  репресій та депортацій  на період до 2010 рок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 райдержадміністрації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райдержадміністрації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, відділ освіти і науки, відділ культури і туризму, архівний відділ райдержадміністрації, виконкоми міської та сільських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0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у тому числі: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 тис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 тис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 (меценати)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 тис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олягає у відсутності на території району системного підходу з вирішення питань увічнення пам’яті жертв війни, політичних репресій, голодоморів та депортацій, належного впорядкування існуючих кладовищ і, як наслідок, має місце незадовільний стан видатків на цю важливу спра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і самоврядні громади та громадяни намагаються вирішити питання з належним пошануванням пам”яті  жертв війн, національно – визвольних змагань, політичних репресій, голодоморів та депортаці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Програми дасть змогу значно поліпшити ситуацію з фінансування робіт з увічнення пам’яті жертв війни, національно-визвольних змагань, політичних репресій, голодоморів та депортацій, спрямувати зусилля влади, громадських, релігійних організацій та окремих громадян в єдине русло, і тим самим наблизитися до мети Програми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а Програми полягає у відродженні історичної пам’яті, християнської моралі, почуття патріотизму, зміцнення громадянського порозуміння через усвідомлення українським суспільством наших національних та європейських цінностей шляхом увічнення пам’яті жертв війни, національно-визвольних змагань, політичних репресій, голодоморів та депортацій, належного впорядкування існуючих кладовищ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Обг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в’язання проблеми найоптимальнішими будуть такі шлях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р необхідної інформації про похо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ння громадськості про по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інвентаризація існуючих кладовищ та похов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ування кладовищ і поховань жертв війни, національно-визвольних змагань, політичних репресій, голодоморів та депортацій на території району зі встановленням на них пам’ятних знаків, пам’ятників і меморіал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збору  матеріалів для їх видання про поховання у рамках проекту „Книга пам”яті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в засобах масової інформації  району теми жертовності і боротьби в українській історії, належного шанування пам’яті про полеглих.</w:t>
      </w:r>
    </w:p>
    <w:p>
      <w:pPr>
        <w:pStyle w:val="Normal"/>
        <w:ind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в’язання проблеми передбачається за допомогою  районної комісії у справах увічнення  пам”яті жертв війни та політичних  репресій, структур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озділів райдержадміністрації, виконкомів міської та сільських рад, закладів освіти і культури, засобів масової інформації, громадських і релігійних організаці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розраховано на 2008-2010 роки, для чого необхідно  (ресурсне забезпечення районної Програми увічнення пам’яті жертв війни, політичних репресій та депортацій на період до 2010 року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а фінансування: державний, районний, місцеві бюджети та кошти не бюджетних джере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ерелік завдань, заходів Програми та результативні показни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мети Програми, необхідно виконати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силлями структурних підрозділів райдержадміністрації. виконкомів міської та сільських рад, навчальних закладів проводити пошукову роботу та створити банк даних про похо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увати громадськість про поховання та про пов’язані з ними історичні події через засоби масової інформації, за допомогою музейних та бібліотечних устано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ити інвентаризацію існуючих кладовищ і похов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увати існуючі кладовища і поховання жертв війни, національно-визвольних змагань, політичних репресій, голодоморів та депортацій на території району зі встановленням на них пам’ятних знаків і  пам’ятни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сприяння в рамках проекту „Книга пам”яті” видання ІІ і ІІ томів  „Книги скорботи. Волинська область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панахиди у пам’ять жертв війни,  національно-визвольних змагань, політичних репресій, голодоморів та депортацій релігійними громадами райо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ити увагу органів виконавчої влади до повсякденних потреб громадян – учасників війни, національно-визвольних змагань, що постраждали внаслідок політичних репресій та примусових висел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Координація та контроль за виконанням Програм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з виконання районної Програми увічнення пам”яті жертв війни, політичних репресій та депортацій на період до 2010 року здійснює відділ з питань внутрішньої політики, зв’язків з громадськістю та засобами масової інформації апарату  райдержадміністрації, якому виконавці заходів Програми щороку до 12 лютого подають інформацію про її виконанн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59:00Z</dcterms:created>
  <dc:creator>ХХХ</dc:creator>
  <dc:description/>
  <cp:keywords/>
  <dc:language>en-US</dc:language>
  <cp:lastModifiedBy>ХХХ</cp:lastModifiedBy>
  <dcterms:modified xsi:type="dcterms:W3CDTF">2008-03-25T07:59:00Z</dcterms:modified>
  <cp:revision>2</cp:revision>
  <dc:subject/>
  <dc:title/>
</cp:coreProperties>
</file>