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  <w:lang w:val="uk-UA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 </w:t>
      </w:r>
      <w:r>
        <w:rPr>
          <w:lang w:val="ru-RU"/>
        </w:rPr>
        <w:t>14 березня 2008 року</w:t>
      </w:r>
      <w:r>
        <w:rPr/>
        <w:t xml:space="preserve">        м.Камінь-Каширський</w:t>
        <w:tab/>
        <w:tab/>
        <w:tab/>
        <w:t>№</w:t>
      </w:r>
      <w:r>
        <w:rPr>
          <w:lang w:val="ru-RU"/>
        </w:rPr>
        <w:t xml:space="preserve"> 9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надання дозволу  громадянину Федчику В.П. на розробку </w:t>
      </w:r>
    </w:p>
    <w:p>
      <w:pPr>
        <w:pStyle w:val="Normal"/>
        <w:rPr/>
      </w:pPr>
      <w:r>
        <w:rPr/>
        <w:t xml:space="preserve">                    </w:t>
      </w:r>
      <w:r>
        <w:rPr/>
        <w:t>проекту  відведення   земельної  ділянки  для  обслуговування</w:t>
      </w:r>
    </w:p>
    <w:p>
      <w:pPr>
        <w:pStyle w:val="Normal"/>
        <w:rPr/>
      </w:pPr>
      <w:r>
        <w:rPr/>
        <w:t xml:space="preserve">                    </w:t>
      </w:r>
      <w:r>
        <w:rPr/>
        <w:t>комплектно-трансформаторної  підстанції на території Камінь-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Каширської  міської ради  за межами населеного пункту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 xml:space="preserve">Розглянувши     заяву    громадянина    Федчика В.П.,   жителя       міста     Каменя -Каширського    району,   враховуючи    рішення    Камінь-Каширської  сільської  ради </w:t>
      </w:r>
      <w:r>
        <w:rPr>
          <w:rFonts w:eastAsia="Batang;바탕"/>
          <w:szCs w:val="20"/>
        </w:rPr>
        <w:t xml:space="preserve">  </w:t>
      </w:r>
      <w:r>
        <w:rPr/>
        <w:t>від  21.12.2007року №20/9,  та  відповідно   до      статей   17, 118,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  Земельного  кодексу  України,   п. </w:t>
      </w:r>
      <w:r>
        <w:rPr>
          <w:b/>
          <w:bCs/>
        </w:rPr>
        <w:t xml:space="preserve">д  </w:t>
      </w:r>
      <w:r>
        <w:rPr/>
        <w:t xml:space="preserve">ст.25  Закону України  “Про  землеустрій”,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Дати   дозвіл   громадянину   Федчику  Віталію  Пилиповичу,  жителю м.Каменя-Каширського, вул.1-ого Травня  4а,  на  розробку проекту відведення земельної</w:t>
      </w:r>
      <w:r>
        <w:rPr>
          <w:lang w:val="ru-RU" w:eastAsia="en-US"/>
        </w:rPr>
        <w:t xml:space="preserve"> </w:t>
      </w:r>
      <w:r>
        <w:rPr/>
        <w:t>ділянки      площею     0,0020 га     для    обслуговування     комплектно-трансформаторної     підстанції,   яка   перебуває у  власності,  за  межами  населеного    пункту    на     території    Камінь-Каширської   міської    ради    по   вул.1-ого  Трав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</w:t>
      </w:r>
      <w:r>
        <w:rPr/>
        <w:t>2.  Контроль   за  виконанням  цього  розпорядження  залишаю  за  собою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Batang;바탕"/>
          <w:szCs w:val="20"/>
        </w:rPr>
        <w:t>Перший  заступник  голови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райдержадміністрації                                                      В.Ярощук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39:00Z</dcterms:created>
  <dc:creator>m7</dc:creator>
  <dc:description/>
  <cp:keywords/>
  <dc:language>en-US</dc:language>
  <cp:lastModifiedBy>Admin</cp:lastModifiedBy>
  <dcterms:modified xsi:type="dcterms:W3CDTF">2008-03-20T05:40:00Z</dcterms:modified>
  <cp:revision>4</cp:revision>
  <dc:subject/>
  <dc:title>                                                                    </dc:title>
</cp:coreProperties>
</file>