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14 березня 2008 року           </w:t>
      </w:r>
      <w:r>
        <w:rPr/>
        <w:t xml:space="preserve">  м.Камінь-Каширський                      № </w:t>
      </w:r>
      <w:r>
        <w:rPr>
          <w:lang w:val="ru-RU"/>
        </w:rPr>
        <w:t>90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місця розташування телевізійної вежі державної форми власності у м. Камінь-Каширський та надання дозволу на будівництво даного об’єкту головному управлінню містобудування, архітектури та житлово-комунального господарства обл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5 статті 13  Закону України „Про місцеві державні адміністрації”, статті 24 Закону України „Про планування і забудову територій”, статті 151 Земельного кодексу України,  рішення №1/8 від 27.04.06 Камінь-Каширської районної ради „Про делегування окремих повноважень районної ради районній державній адміністрації” та зверненням головного управління містобудування, архітектури та житлово-комунального господарства облдержадміністрації №303/2.1.1 від 20.02.2008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 місце розташування телевізійної вежі державної форми власності у м.Камінь-Каширський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>
          <w:sz w:val="28"/>
          <w:szCs w:val="28"/>
          <w:lang w:val="uk-UA"/>
        </w:rPr>
        <w:t>Затвердити акт вибору та обстеження земельної ділянки для встановлення телевізійної вежі державної форми власності у м.Камінь-Каширський на земельній ділянці загальною площею 0,04 га  та надати дозвіл на будівництво даного об’єк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3. Головному управлінню містобудування, архітектури та житлово-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мунального господарства облдержадміністрації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1 Отримати у відділі містобудування, архітектури та житлово-комунального господарства райдержадміністрації вихідні дані на розробку проектної документації для будівництва об’єкта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2. Розробити проектно-кошторисну документацію відповідно до вихідних даних, виданих відділом містобудування, архітектури та житлово-комунального господарства райдержадміністрації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3. Перед початком будівництва отримати в інспекції ДАБК дозвіл на виконання будівельно-монтажних робіт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4. Закінчений будівництвом об’єкт подати державній приймальній комісії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І. Ярощук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lang w:val="uk-UA"/>
        </w:rPr>
        <w:t>Должко 22360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56:00Z</dcterms:created>
  <dc:creator>amigo</dc:creator>
  <dc:description/>
  <cp:keywords/>
  <dc:language>en-US</dc:language>
  <cp:lastModifiedBy>Admin</cp:lastModifiedBy>
  <cp:lastPrinted>2008-03-17T16:55:00Z</cp:lastPrinted>
  <dcterms:modified xsi:type="dcterms:W3CDTF">2008-03-17T13:56:00Z</dcterms:modified>
  <cp:revision>2</cp:revision>
  <dc:subject/>
  <dc:title>Розпорядження Володамир</dc:title>
</cp:coreProperties>
</file>