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4 березня 2008 року</w:t>
      </w:r>
      <w:r>
        <w:rPr>
          <w:sz w:val="24"/>
        </w:rPr>
        <w:t xml:space="preserve">       м.Камінь-Каширський</w:t>
        <w:tab/>
        <w:tab/>
        <w:tab/>
        <w:t>№</w:t>
      </w:r>
      <w:r>
        <w:rPr>
          <w:sz w:val="24"/>
          <w:lang w:val="ru-RU"/>
        </w:rPr>
        <w:t xml:space="preserve">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досконалення  функціонування  офіцій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б - сайту  районної  державної 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 мережі  Інтернет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постанов  Кабінету  Міністрів  України  від  4  січня  2002 року №3 « Про Порядок оприлюднення у мережі Інтернет інформації про діяльність органів виконавчої влади», від 29 серпня 2002 року № 1302 « Про заходи щодо подальшого забезпечення відкритості у діяльності органів виконавчої влади», з метою вдосконалення функціонування офіційного веб -сайту районної державної адміністрації у мережі Інтернет / далі  веб-сайт/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/>
        <w:t>1.Керівникам відділів і секторів апарату, інших структурних підрозділів райдержадміністрації забезпечити: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1.1  Оприлюднення на веб - сайті інформації, яка має загальнодержавне, регіональне або галузеве значення, та матеріалів, які друкуються у відомчих виданнях, відповідно до постанови Кабінету Міністрів України від 4 січня 2002 року №3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2 Щоденне /до 12.00 год./ інформування відділу з питань внутрішньої політики, зв’язків з громадськістю та засобами масової інформації апарату райдержадміністрації про важливі громадсько-політичні, економічні та культурні події, які відбуваються у районі.     </w:t>
        <w:tab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 За  попереднім  погодженням  з  першим  заступником, заступниками  голови  та  керівником  апарату  районної  державної  адміністрації  згідно  з  розподілом  функціональних  обов’язків  поновлення  інформації  на  веб - сайті.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>2. Відділу з питань внутрішньої політики, зв’язків з громадськістю та засобами масової інформації апарату райдержадміністрації  спільно    з  відділом  організаційно - кадрової  роботи апарату  райдержадміністрації  щомісяця  до  20  числа  здійснювати  аналіз  інформаційного  наповнення  веб-сайту. Про  виявлені  недоліки  інформувати  керівника  апарату  райдержадміністрації  Ващук О.П.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Покласти  відповідальність: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  програмно-технічну підтримку веб-сайту - на  відділ ведення Державного реєстру виборців апарату райдержадміністрації;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за  аналіз  інформаційного  наповнення  веб-сайту – на відділ з питань внутрішньої політики, зв’язків з громадськістю та засобами масової інформації апарату райдержадміністрації.  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>4. Контроль  за  виконанням  цього  розпорядження  покласти  на  керівника  апарату  районної  державної  адміністрації  Ващук О.П.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545" w:leader="none"/>
        </w:tabs>
        <w:jc w:val="both"/>
        <w:rPr/>
      </w:pPr>
      <w:r>
        <w:rPr>
          <w:szCs w:val="28"/>
          <w:lang w:val="ru-RU"/>
        </w:rPr>
        <w:t xml:space="preserve">Перший </w:t>
      </w:r>
      <w:r>
        <w:rPr>
          <w:szCs w:val="28"/>
        </w:rPr>
        <w:t>заступник голови</w:t>
      </w:r>
    </w:p>
    <w:p>
      <w:pPr>
        <w:pStyle w:val="TextBody"/>
        <w:tabs>
          <w:tab w:val="clear" w:pos="720"/>
          <w:tab w:val="left" w:pos="754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айдержадм</w:t>
      </w:r>
      <w:r>
        <w:rPr>
          <w:szCs w:val="28"/>
        </w:rPr>
        <w:t>іністрації</w:t>
        <w:tab/>
        <w:tab/>
        <w:t xml:space="preserve"> </w:t>
      </w:r>
      <w:r>
        <w:rPr>
          <w:szCs w:val="28"/>
          <w:lang w:val="ru-RU"/>
        </w:rPr>
        <w:t>В. Ярощук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szCs w:val="28"/>
        </w:rPr>
        <w:t xml:space="preserve"> </w:t>
      </w:r>
      <w:r>
        <w:rPr>
          <w:lang w:val="ru-RU"/>
        </w:rPr>
        <w:t>Лесик 237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6">
    <w:name w:val=" Знак Знак6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8:00Z</dcterms:created>
  <dc:creator>ХХХ</dc:creator>
  <dc:description/>
  <cp:keywords/>
  <dc:language>en-US</dc:language>
  <cp:lastModifiedBy>Admin</cp:lastModifiedBy>
  <cp:lastPrinted>2008-03-14T09:03:00Z</cp:lastPrinted>
  <dcterms:modified xsi:type="dcterms:W3CDTF">2008-03-19T06:28:00Z</dcterms:modified>
  <cp:revision>2</cp:revision>
  <dc:subject/>
  <dc:title> </dc:title>
</cp:coreProperties>
</file>