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>
          <w:lang w:val="ru-RU"/>
        </w:rPr>
        <w:t xml:space="preserve">7 березня 2008 року   </w:t>
      </w:r>
      <w:r>
        <w:rPr/>
        <w:t xml:space="preserve"> 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86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районної Програми „Обдарованість” на 2008-2010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2 Закону України „Про місцеві державні адміністрації” на виконання Державної цільової програми роботи з обдарованою молоддю на 2007-2010 роки, затвердженої постановою Кабінету Міністрів України від 8 серпня 2007 року №1016, з метою формування системи виявлення і відбору обдарованої молоді та надання їм соціально-педагогічної підтримки; забезпечення скоординованої діяльності центральних і місцевих органів виконавчої влади, органів місцевого самоврядування, навчальних закладів, установ та організацій у роботі з обдарованою молоддю, розроблення дієвого механізму стимулювання обдарованої молоді і педагогічних працівників, що з нею працюють, шляхом забезпечення формування інтелектуального потенціалу н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ити проект районної Програми „Обдарованість” на 2008-2010 роки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освіти і науки райдержадміністрації (Пасю В.І.) подати проект Програми „Обдарованість” на розгляд сесії районної ради для затвердже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ділу освіти і науки райдержадміністрації під час формування проектів бюджетів  щороку передбачати видатки на реалізацію заходів програми в межах реальних можливостей районного бюдже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економіки та розвитку інфраструктури райдержадміністрації, виконавчим комітетам міської та сільських рад рекомендувати включати щороку визначені програмою заходи та показники до проекту Програми економічного та соціального розвитку району, міста, сі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і науки райдержадміністрації щороку до 20 грудня інформувати управління освіти і науки облдержадміністрації  про хід виконання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заступника голови райдержадміністрації Хитрика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ї державної адміністрації                                                В.</w:t>
      </w:r>
      <w:r>
        <w:rPr>
          <w:sz w:val="28"/>
          <w:szCs w:val="28"/>
          <w:lang w:val="uk-UA"/>
        </w:rPr>
        <w:t>Сус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ь, 23186</w:t>
      </w:r>
    </w:p>
    <w:sectPr>
      <w:footerReference w:type="default" r:id="rId3"/>
      <w:type w:val="nextPage"/>
      <w:pgSz w:w="11906" w:h="16838"/>
      <w:pgMar w:left="1701" w:right="56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14:00Z</dcterms:created>
  <dc:creator>amigo</dc:creator>
  <dc:description/>
  <cp:keywords/>
  <dc:language>en-US</dc:language>
  <cp:lastModifiedBy>ХХХ</cp:lastModifiedBy>
  <cp:lastPrinted>2008-03-14T09:11:00Z</cp:lastPrinted>
  <dcterms:modified xsi:type="dcterms:W3CDTF">2008-03-14T08:55:00Z</dcterms:modified>
  <cp:revision>3</cp:revision>
  <dc:subject/>
  <dc:title>Розпорядження Володамир</dc:title>
</cp:coreProperties>
</file>