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7 березня  2007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А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Обдарованість на 20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– 2010 р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30"/>
        <w:gridCol w:w="4624"/>
      </w:tblGrid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Камінь-Каширськ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Камінь-Кашир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 розробники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Камінь-Кашир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, фінансове управління райдержадміністрації, районна рада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– 2010 рр.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(для комплексних програм)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ий,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ий</w:t>
            </w:r>
            <w:r>
              <w:rPr>
                <w:sz w:val="28"/>
                <w:szCs w:val="28"/>
                <w:lang w:val="uk-UA"/>
              </w:rPr>
              <w:t xml:space="preserve"> та</w:t>
            </w:r>
            <w:r>
              <w:rPr>
                <w:sz w:val="28"/>
                <w:szCs w:val="28"/>
              </w:rPr>
              <w:t xml:space="preserve"> сільські </w:t>
            </w:r>
            <w:r>
              <w:rPr>
                <w:sz w:val="28"/>
                <w:szCs w:val="28"/>
                <w:lang w:val="uk-UA"/>
              </w:rPr>
              <w:t>бюд</w:t>
            </w:r>
            <w:r>
              <w:rPr>
                <w:sz w:val="28"/>
                <w:szCs w:val="28"/>
              </w:rPr>
              <w:t>жети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нансування програми здійснюватиметься в межах асигнувань, які виділятимуться органами виконавчої влади з державного та місцевого бюджетів на 20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–2010 рр.  урахування завдань, передбачених програмою в рамках </w:t>
            </w:r>
            <w:r>
              <w:rPr>
                <w:sz w:val="28"/>
                <w:szCs w:val="28"/>
                <w:lang w:val="uk-UA"/>
              </w:rPr>
              <w:t>52250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500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а програма „Обдарованість” на 20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- 2010 роки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грама організації роботи з обдарованою учнівською молоддю „Обдарованість” відділу освіти і науки Камінь – Каширської райдержадміністрації на період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- 2010 років розроблена з метою пошуку обдарованих дітей у Камінь – Каширському районі, створення умов для всебічного розвитку та розкриття їх інтелектуального та творчого потенціалу, стимулювання творчого самовдосконалення обдарованих дітей, сприяння їх самореалізації в сучасному суспільстві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практичні заходи, направлені на виконання та подальшу реалізацію державної політики у сфері пошуку, навчання та підтримки обдарованої учнівської молод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пішне виконання передбачених програмою завдань можливе при тісній співпраці сім’ї, громадськості та органів місцевого самоврядування</w:t>
      </w:r>
      <w:r>
        <w:rPr>
          <w:sz w:val="28"/>
          <w:szCs w:val="28"/>
          <w:lang w:val="uk-UA"/>
        </w:rPr>
        <w:t xml:space="preserve"> з установами освіти.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Метою програми</w:t>
      </w:r>
      <w:r>
        <w:rPr>
          <w:sz w:val="28"/>
          <w:szCs w:val="28"/>
        </w:rPr>
        <w:t xml:space="preserve"> є визначення організаційних, науково – практичних та психолого – педагогічних заходів з розробки та впровадження ефективних методів і технологій пошуку навчання й виховання обдарованих дітей в районі та створення умов для творчого розвитку особистості.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шук і відбір обдарованих ді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истеми психологічної підтримки та супроводу обдарованих ді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приятливих умов для інтелектуального, морально – естетичного, фізичного розвитку школяр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обка і впровадження нових технологій навчання і вихо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ння можливості всім учасникам навчально – виховного процесу реалізувати власні творчі здібності на основі науково – пошукової та дослідницьк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пільно з ВІППО системи неперервної освіти педагог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росвітницької та видавнич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истеми стимулювання інтелектуально і творчо обдарованих дітей і педагогічних працівників, які з ними працюють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ямована на створення системи роботи зі здібними та обдарованими дітьми у дошкільних, загальноосвітніх та позашкільних закладах.</w:t>
      </w:r>
    </w:p>
    <w:p>
      <w:pPr>
        <w:pStyle w:val="Normal"/>
        <w:ind w:left="7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37" w:hanging="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Напрямки реалізації програми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боти з обдарованою учнівською молоддю реалізується по напрямк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шуку обдарованих ді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соціально – психологічного забезпеч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чання, виховання і розвиток обдарованих ді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науково – методичного і контрольно – аналітичного забезпечення; удосконалення системи матеріального та морального стимулювання учнів  та вчител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з батьками.</w:t>
      </w:r>
    </w:p>
    <w:p>
      <w:pPr>
        <w:pStyle w:val="Normal"/>
        <w:ind w:left="7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37" w:hanging="0"/>
        <w:jc w:val="both"/>
        <w:rPr/>
      </w:pPr>
      <w:r>
        <w:rPr>
          <w:b/>
          <w:sz w:val="28"/>
          <w:szCs w:val="28"/>
          <w:lang w:val="uk-UA"/>
        </w:rPr>
        <w:t>5. Очікувані результат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Виконання програми „Обдарованість” на 2008-2010 роки забезпечить удосконалення системи роботи з обдарованими і здібними дітьми у дошкільних, загальноосвітніх, позашкільних закладах та системи матеріального заохочення даної категорії дітей і педагогічних працівників, які працюють з обдарованими учнями; консолідацію зусиль місцевих органів виконавчої  влади.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Координація та контроль за ходом виконання програми „Обдарованість”</w:t>
      </w:r>
    </w:p>
    <w:p>
      <w:pPr>
        <w:pStyle w:val="Normal"/>
        <w:ind w:left="-67" w:firstLine="871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та контроль за ходом виконання програми „Обдарованість” покладається на відділ освіти і науки Камінь – Каширської держадміністрації, Камінь – Каширську районну раду.</w:t>
      </w:r>
    </w:p>
    <w:p>
      <w:pPr>
        <w:pStyle w:val="Normal"/>
        <w:ind w:left="-67" w:firstLine="871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 Програми „Обдарованість” щорічно інформують районну раду про виконання заходів щодо реалізації Програми.</w:t>
      </w:r>
    </w:p>
    <w:p>
      <w:pPr>
        <w:pStyle w:val="Normal"/>
        <w:ind w:left="-67" w:firstLine="871"/>
        <w:jc w:val="both"/>
        <w:rPr>
          <w:sz w:val="28"/>
          <w:szCs w:val="28"/>
        </w:rPr>
      </w:pPr>
      <w:r>
        <w:rPr>
          <w:sz w:val="28"/>
          <w:szCs w:val="28"/>
        </w:rPr>
        <w:t>У разі необхідності внесення змін протягом  терміну виконання програми відповідальний виконавець готує уточнення показників та заходів та вносить їх на розгляд сесії районної ради.</w:t>
      </w:r>
    </w:p>
    <w:p>
      <w:pPr>
        <w:pStyle w:val="Normal"/>
        <w:ind w:left="-67" w:firstLine="77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Етапи реалізації районної програми „Обдарованість”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</w:t>
      </w:r>
      <w:r>
        <w:rPr>
          <w:b/>
          <w:sz w:val="28"/>
          <w:szCs w:val="28"/>
          <w:lang w:val="uk-UA"/>
        </w:rPr>
        <w:t>8-</w:t>
      </w:r>
      <w:r>
        <w:rPr>
          <w:b/>
          <w:sz w:val="28"/>
          <w:szCs w:val="28"/>
        </w:rPr>
        <w:t>2010 рр.</w:t>
      </w:r>
    </w:p>
    <w:p>
      <w:pPr>
        <w:pStyle w:val="Normal"/>
        <w:ind w:left="-67" w:firstLine="8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499"/>
        <w:gridCol w:w="1119"/>
        <w:gridCol w:w="871"/>
        <w:gridCol w:w="938"/>
        <w:gridCol w:w="865"/>
        <w:gridCol w:w="6"/>
        <w:gridCol w:w="701"/>
        <w:gridCol w:w="1411"/>
        <w:gridCol w:w="36"/>
        <w:gridCol w:w="1474"/>
        <w:gridCol w:w="31"/>
      </w:tblGrid>
      <w:tr>
        <w:trPr>
          <w:trHeight w:val="7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п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ів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гнозований обсяг фінансових ресурсів для виконання завдань</w:t>
            </w:r>
            <w:r>
              <w:rPr>
                <w:sz w:val="20"/>
                <w:szCs w:val="20"/>
                <w:lang w:val="uk-UA"/>
              </w:rPr>
              <w:t xml:space="preserve"> тис.гр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ерела фінансування 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ці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шуку обдарованих дітей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Розробити сист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рівня обдарованості і інтелекту дітей. Застосувати елементи системи для виявлення обдарованих дітей під час навчання в ЗОШ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Налагодити зв’язки зі школами нового типу, вести обмін досвідом роботи з проблем пошуку, навчання обдарованих ді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одовжити формування інформаційних банків даних ЗОШ району „Обдарованість” згідно з напрямками прог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Систематично поновнювати районний інформаційний банк даних „Обдарованість” з відомостями про обдарованих учнів та їх учител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Вести роботу щодо виявлення обдарованих дітей серед дітей -  інвалід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10 р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і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 і науки, БД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рганізація соціально – психологіч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безпеченн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прияти розвитку мережі психологічної служ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озробити пакет документів (тести, анкети) для створення системи соціально – психологічної підтримки обдарованих дітей, надавати учням необхідні консультації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3. Провести семінари за участю науковців Волинського інституту післядипломної підготовки (ВІППО) з питань психологічного супроводу та </w:t>
            </w: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едагогічних умов в роботі  з обдарованими діть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2009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8,2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 і на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</w:tc>
      </w:tr>
      <w:tr>
        <w:trPr>
          <w:trHeight w:val="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чання, виховання та розвиток обдарованих діт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озвивати мережу класів із профільним та поглибленим вивченням базових дисциплі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. Створити систему додаткових індивідуальних занять, факультативів, гуртків, до участі в яких залучати інтелектуально, творчо та спортивно обдарованих ді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Організувати роботу Камінь – Каширської філії Волинського відділення Малої академії наук, розширити мережу секцій, залучивши учнів до науково – дослідницької робо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Організувати участь учнів у Всеукраїнських учнівських олімпіадах з базових дисциплін, в районній олімпіаді серед учнів початкових класів, конкурсах з української мови та літератури, інтерактивних конкурсах, фестивалях та конкурсах - оглядах художньої самодіяльності і забезпечити належні умови їх проведенн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5. Забезпечити участь здібних учнів обласних інтелектуальних турнірах  базових дисциплі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Продовжити роботу районних шкіл обдарованих дітей із суспільствознавчих дисциплін і матема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 Сприяти навчанню учнів на курсах при ВІППО, ВДУ, в заочній школі ВОМ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Організувати роботу міжшкільних факультативів  для підготовки учнів до предметних олімпіад і незалежного тест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 xml:space="preserve">8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 (обласний бюджет), 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 і науки, керівники шкі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освіти  і нау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і науки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, відділ освіти  і науки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 і на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і на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Організація науково - методичного забезпечення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Підготувати інформаційні матеріали з метою забезпечення педагогічних працівників, які працюють з обдарованими дітьми нормативними, методичними та інформаційними документ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 Продовжити практику видачі інформаційних листів за результатами участі в предметних олімпіадах  шкіл І-ІІ, І-ІІІ ступенів району, визначати рейтингові позиції шкіл  за підсумками олімпіад і творчих конкурс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Розробити методичні рекомендації щодо організації комплексної роботи з виявлення, розвитку та підтримки обдарованих дітей та здібної учнівської молоді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Проводити конференції, семінари, засідання міжшкільних методичних об’єднань, присвячених проблемам розвитку творчого потенціалу педагогів та учн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. Забезпечити проходження курсової перепідготовки у ВІППО вчителів, які працюють з обдарованими дітьми та в профільних клас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 Брати участь у виставках методичних і дидактичних досягнень, професійних конкурсах, орієнтованих на вдосконалення роботи з обдарованими діть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 Створити банк даних передового педагогічного досвіду з питань роботи з обдарованими дітьми та здібною учнівською молоддю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, керівники шкіл, відділ освіти і на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, відділ освіти  і на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методичний кабінет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одернізація матеріально технічної бази навчальних заклад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Поповнити бібліотечні фонди навчальною та довідковою літературою для організації підготовки учнів до олімпіад, конкурсів, турнір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Модернізувати обладнання загальноосвітніх і позашкільних навчальних заклад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 Сприяти впровадженню в навчальний процес нових освітніх технологі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.4. Зміцнення спортивної бази загальноосвітніх навчальних закладі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  <w:lang w:val="uk-UA"/>
              </w:rPr>
              <w:t>- 2010 р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-2010 р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 – 2010 р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 – 2010 р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, спонсорськ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нсорськ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нсорськ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онний методичний кабінет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 науки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 науки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 науки, керівники шкіл</w:t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зпечення системи матеріального та морального заохоченн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1. Широко висвітлювати та пропагувати в засобах масової інформації участь школярів в районних, обласних Всеукраїнських олімпіадах, конкурсах,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2. Продовжити практику проведення  фестивалів учнівської молоді та свят вшанування педагогічної праці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3. Продовжити щорічне призначення стипендій районної і міської рад для обдарованих дітей, які мають високі результати участі в олімпіадах, конкурсах,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4. Продовжити практику оздоровлення обдарованих учнів, що досягли найбільш вагомих результатів в обласних і Всеукраїнських конкурсах, олімпіадах, турніра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р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ий методичний кабінет, керівн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і науки, районна рада, райком профспіл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 і науки, районна рада, фінансове управління Р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і науки, РДА, ЦРЛ.</w:t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ота з батькам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1. Сприяти створенню родинного мікроклімату для ефективної реалізації навчальних та виховних завдань програми „Обдарованість”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2. Забезпечити систему морального стимулювання батьків за дбайливе виховання та всебічний розвиток дітей (в т.ч. на районних фестивалях обдарованої учнівської молоді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3. Популяризувати досвід виховання дітей через засоби масової інформації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4. Залучати батьків до участі в організації навчання і виховання обдарованих дітей, позакласної робо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 і науки, 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55:00Z</dcterms:created>
  <dc:creator>ХХХ</dc:creator>
  <dc:description/>
  <cp:keywords/>
  <dc:language>en-US</dc:language>
  <cp:lastModifiedBy>ХХХ</cp:lastModifiedBy>
  <dcterms:modified xsi:type="dcterms:W3CDTF">2008-03-14T08:55:00Z</dcterms:modified>
  <cp:revision>2</cp:revision>
  <dc:subject/>
  <dc:title/>
</cp:coreProperties>
</file>