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від </w:t>
      </w:r>
      <w:r>
        <w:rPr>
          <w:lang w:val="ru-RU"/>
        </w:rPr>
        <w:t>7 березня 2008 року</w:t>
      </w:r>
      <w:r>
        <w:rPr/>
        <w:t xml:space="preserve">         м. Камінь - Каширський                      № </w:t>
      </w:r>
      <w:r>
        <w:rPr>
          <w:lang w:val="ru-RU"/>
        </w:rPr>
        <w:t>84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в зв'язку з тяжким матеріальним становищем в таких розмірах:</w:t>
      </w:r>
    </w:p>
    <w:tbl>
      <w:tblPr>
        <w:tblW w:w="9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359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лентина Пилип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Галина Антон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нів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мич Микола Олексій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7/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Ігор Петр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д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Яків Іван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а Галина Миколаї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чи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Василь Остап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Голоб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 Марія Семен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8 Березня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к Григорій Василь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‘явка Ганна Сав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с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цький Володимир Іван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 Надія Роман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марчук Тетяна Володимирівн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, вул.Ст.Гнатюка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Іван Григор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чук Всеволод Іван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Андрій Василь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рич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spacing w:lineRule="auto" w:line="360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ий Василь Олександрович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СЬО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100,00 грн. (дві тисячі сто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24:00Z</dcterms:created>
  <dc:creator>amigo</dc:creator>
  <dc:description/>
  <cp:keywords/>
  <dc:language>en-US</dc:language>
  <cp:lastModifiedBy>Admin</cp:lastModifiedBy>
  <cp:lastPrinted>2008-03-13T11:22:00Z</cp:lastPrinted>
  <dcterms:modified xsi:type="dcterms:W3CDTF">2008-03-13T08:24:00Z</dcterms:modified>
  <cp:revision>2</cp:revision>
  <dc:subject/>
  <dc:title>Розпорядження Володамир</dc:title>
</cp:coreProperties>
</file>